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Der Mythos von der sauberen Wehrmacht ist endgültig am End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Von Felix Römer | Spiegel online 12. Dez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bsondern, erschießen": Erstmals sind alle Akten deutscher Kampfverbände an der Ostfront ausgewertet worden - sie beweisen, dass Hitlers Generäle dessen Mordbefehle ohne Skrupel durchführen ließ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e Gigantomanie der Berliner Neuen Reichskanzlei passte zur Ungeheuerlichkeit der Pläne, die hier am späten Vormittag des 30. März 1941 besiegelt wurden. Adolf Hitler hatte etwa hundert seiner ranghöchsten Generäle zu sich gerufen, um sie auf den bevorstehenden "Vernichtungskampf" gegen die Sowjetunion einzuschwören. Es war eine Schicksalsstunde des deutschen Militärs: Unter den wuchtigen Prunkdecken ließen die Heerführer die Chance verstreichen, gegen die völkerrechtswidrige Kriegführung aufzubegehren, die der Diktator ihnen auftru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bei war unübersehbar, dass Hitlers Forderungen eklatante Verstöße gegen Recht, Moral und Tradition bedeuteten. Um den "Kreuzzug gegen den Bolschewismus" als "weltanschaulichen Kampf" zu führen, wie er es ausdrückte, ordnete der Diktator an diesem Tag auch die "Vernichtung der bolschewistischen Kommissare" an, jener Politoffiziere, die in der Roten Armee den verlängerten Arm von Stalins KPdSU bildeten. Im Falle der Gefangennahme, verlangte Hitler, seien gegnerische Politoffiziere "sofort durch die Truppe zu beseitigen". Die willfährige Wehrmachtführung goss die mündlichen Weisungen bald darauf in einen schriftlichen "Führererl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eser sogenannte Kommissarbefehl verkörperte nicht weniger als den Sündenfall der deutschen Militärgeschichte. Denn die "Richtlinien für die Behandlung politischer Kommissare" vom 6. Juni 1941 verpflichteten die deutschen Fronteinheiten zur systematischen Tötung regulärer Kriegsgefangener. Es war ein historisch beispielloser Vorgang: Noch nie zuvor waren deutschen Truppen so unverhohlen derart planmäßige Kriegsverbrechen befohl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 Ort und Stelle auf Befehl eines Offiziers erschieß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Umso beharrlicher bestritten Veteranen und Apologeten später, dass dieser verbrecherische Befehl im Ostheer überhaupt befolgt worden sei. Erst Jahrzehnte nach Kriegsende geriet die Legende von der "sauberen Wehrmacht" - die ehrlich gekämpft habe, während im Hinterland ohne ihr Wissen schreckliche Verbrechen von des SS verübt worden seien - nach und nach ins Wanken. Weil verlässliche Zahlen fehlten, wurde die Debatte um den Kommissarbefehl bis in die Gegenwart weitergeführt. Weitreichende Klarheit konnte erst in jüngster Zeit durch die flächendeckende Auswertung der Akten sämtlicher deutscher Kampfverbände von der Ostfront geschaffen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d diese Akten zeigen, dass aus der Wehrmacht schon vor dem Überfall auf die Sowjetunion am 22. Juni 1941 kaum Widerspruch gegen den Mordbefehl laut wurde. Auf ihren Einsatzbesprechungen für das "Unternehmen Barbarossa" gaben die meisten Kommandeure den verbrecherischen "Führererlass" wortgetreu an ihre Einheiten weiter. Der Infanteriegeneral Viktor von Schwedler etwa, der am 19. Juni 1941 die Divisionskommandeure seines IV. Armeekorps zusammengerufen hatte, um ihnen die letzten Instruktionen für den bevorstehenden Feldzug zu erteilen. Zum Thema "Behandlung der russischen politischen Kommissare" verzeichnete das Besprechungsprotokoll nur Anweisungen, die sich vollständig mit dem Kommissarbefehl deckten: "Tragen Uniform, werden aber als Soldaten nicht anerkannt. Absondern von den übrigen Gefangenen. An Ort und Stelle auf Befehl eines Offiziers erschieß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che Truppenführer schossen sogar noch übers Ziel hinaus, wie etwa Generaloberst Hoepner, der Befehlshaber der Panzergruppe 4, der später zu den Verschwörern des 20. Juli 1944 stoßen sollte. Bei einer Befehlsausgabe am 12. Juni 1941, zehn Tage vor der Invasion, erhielten die Repräsentanten der unterstellten Verbände nicht nur die Order zur "Erschießung russischer Kommissare in Uniform". Sie wurden zugleich auf "die gleiche Behandlung von Zivilkommissaren" verpflichtet - dabei hatte der Kommissarbefehl die unterschiedslose Tötung der sowjetischen Partei- und Verwaltungsfunktionäre gar nicht verlan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e Zahl der Morde übersteigt alle Schätzun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ährend die meisten der streng antikommunistisch gesinnten Wehrmachtskommandeure ihr Plazet gaben, intervenierten nur wenige. Einer dieser kritischen Befehlshaber war General Otto Stapf, der seiner 111. Infanteriedivision die Durchführung von Kommissarerschießungen verbot. Gefangen genommene Politoffiziere, bestimmte er, "werden rückwärts erledigt", also im Hinterland der Front, und "nicht von der Truppe", die freilich weiterhin an der Selektion der gefassten Kommissare mitzuwirken hatte. Ein typischer Fall: Kaum jemand, der sich mit dem Ziel der "Ausrottung des Bolschewismus" identifizierte, mochte sich gänzlich verweigern. Stattdessen führte man arbeitsteilige Verfahren ein, die letztlich nichts an der Realisierung des Mordprogramms änderten, aber immerhin der verbreiteten Sorge um die Disziplin der Fronttruppen Rechnung tru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e Handlungsspielräume zu einer spürbaren Abschwächung des Befehls bestanden, doch kaum jemand nutzte sie. So zeigen die Akten des Ostheeres, dass nachweislich etwa 60 Prozent der Kommandeure mit der konformen Weitergabe des Kommissarbefehls schon im Vorfeld des Feldzugs gegen die Sowjetunion den ersten Schritt zu seiner Umsetzung taten - angesichts der Aktenlücken ein höchst desillusionierendes Ergebnis. Die Morde, die mit Beginn des "Unternehmens Barbarossa" am 22. Juni 1941 einsetzten, waren die logische Folge. Ein Mannschaftssoldat des Ostheeres erinnerte sich noch zwei Jahre später in amerikanischer Kriegsgefangenschaft daran. Nicht ahnend, dass sein Gespräch vom Nachrichtendienst der US Army abgehört wurde, erklärte er seinen Mitgefangenen: "Wir haben immer die Kommissare erschossen in Russland. Das sind die allergefährlichs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fgrund der Meldepflicht, die in den Kommissarrichtlinien verankert waren, schlugen sich die Erschießungen auch in den deutschen Militärakten nieder. Insgesamt wurden fast 4000 Exekutionen an sowjetischen Politoffizieren und Funktionären aktenkundig. Diese gesicherte Mindestzahl übersteigt alle bisherigen Schätzungen bei weitem. In Anbetracht der Lücken und Leerstellen in der Überlieferung ist die tatsächliche Opferzahl jedoch noch deutlich höher zu veranschlagen, auf eine hohe vierstellige, vielleicht sogar knapp fünfstellige Sum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alunken", "schmierige Juden", "Verbrech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ie Wehrmacht marschierte hierbei weitgehend im Gleichschritt. Exekutionen an sowjetischen Politoffizieren sind von sämtlichen Armeen, allen Armeekorps und über 80 Prozent der Divisionen an der Ostfront eindeutig nachgewiesen. Von weiteren zehn Prozent der Divisionen liegen Indizienfälle vor, über die restlichen Verbände schweigt die Überlieferung. Ein Befund, der die bislang bekannten Quoten erheblich übertrifft und nur die Schlussfolgerung zulässt, dass der Kommissarbefehl im Ostheer flächendeckend befolgt wur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adavergehorsam, ideologischer Fanatismus und die Eigendynamik der Gewalt ebneten den Weg für diese Verbrechen. "Die Kommissare werden an Ort und Stelle 'erledigt'", berichtete ein Bataillonsadjutant Anfang Oktober 1941 über die Praxis in seiner Einheit. Für diesen Frontoffizier eine gerechte Sache: In den Kommissaren sah er nur "Halunken", "schmierige Juden", "Verbrecher", und "Bestien", die diese Behandlung selbst herausgefordert hatten. Für den Offizier waren die Sowjetkommissare straffällige Handlanger eines bolschewistischen Terrorregimes, zugleich machte er sie für die hohen deutschen Verluste und die Eskalation des Krieges insgesamt verantwortli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 oder ähnlich dachten viele im deutschen Ostheer, aufgehetzt durch die Wehrmachtspropaganda und infolge der rasanten Brutalisierung der Kämpfe auch von Rachegelüsten getrieben. Mit Schuldzuweisungen wurden die Morde als legitime Vergeltungsaktionen verbrämt, deren Unrechtmäßigkeit im Hassklima der Ostfront kaum noch störte. Jene Offiziere und Soldaten, die dem Befehl zuwiderhandelten, blieben demgegenüber eine verschwindende Minderheit. Wer seine Skrupel nicht überwinden konnte, dem stand ohnehin der Ausweg offen, die Todeskandidaten an andere Einheiten zu übergeben. Den Selektionen verweigerte sich indes kaum jemand, zu stark wirkte das dämonisierende Feindbild von den Politoffizi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r wahre Kern der Unschuldsbeteuerunge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Dennoch wurde der Kommissarbefehl für Wehrmacht und NS-Regime zum Fehlschlag. Zum einen gelang es nur anfangs, überhaupt in größerem Umfang Kommissare gefangen zu nehmen. Die Erschießungen machten beim Gegner schnell die Runde, und so kämpften die meisten Politoffiziere bis zum Letzten oder verübten in auswegloser Situation sogar Selbstmord. Sobald sie in Gefangenschaft gerieten, entledigten sie sich ihrer Rangabzeichen und waren für die überforderten deutschen Fronttruppen kaum noch zu identifizi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 registrierten die Verbände immer häufiger, dass "keine Kommissare gefangen genommen" werden konnten, wie etwa die 9. Infanteriedivision am 15. November 1941 meldete. Dass die Gefangennahme von Politoffizieren immer seltener wurde, bildet den wahren Kern in den vielen Unschuldsbeteuerungen der Veteranen nach dem Krieg: Viele Einheiten kamen erst gar nicht in die Situation, den Kommissarbefehl anwenden zu mü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ch erwiesen sich die Erschießungen bald als höchst kontraproduktiv. Denn sie trugen keineswegs dazu bei, den Zusammenbruch der Roten Armee zu beschleunigen, wie Hitler und manche Generäle gehofft hatten. Im Gegenteil: Die Nachrichten von den Gefangenentötungen potenzierten den sowjetischen Widerstandswillen und halfen mit, die deutschen Verlustraten in Rekordhöhen zu treiben. Nach dem Scheitern des "Unternehmens Barbarossa" vor Moskau gab Hitler daher schließlich dem pragmatischen Drängen seiner Generäle nach und ließ den Kommissarbefehl im Juni 1942 aufheb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mit endete ein düsteres Kapitel deutscher Militärgeschichte. Die Umsetzung des Kommissarbefehls war sicherlich nicht das schwerste Verbrechen der Wehrmacht im Zweiten Weltkrieg. Doch bewies es, wie widerspruchslos und weitreichend sich das deutsche Militär in die Vernichtungspolitik der Nationalsozialisten zu integrieren bereit war - und dies zu einem guten Teil aus eigener Überzeugu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 Felix Römer ist Autor der Studie "Der Kommissarbefehl. Wehrmacht und NS-Verbrechen an der Ostfront 1941/42", F. Schöningh Verlag, Paderborn 2008.</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1143000" cy="1695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21" r="-31" b="-21"/>
                    <a:stretch>
                      <a:fillRect/>
                    </a:stretch>
                  </pic:blipFill>
                  <pic:spPr bwMode="auto">
                    <a:xfrm>
                      <a:off x="0" y="0"/>
                      <a:ext cx="1143000" cy="1695450"/>
                    </a:xfrm>
                    <a:prstGeom prst="rect">
                      <a:avLst/>
                    </a:prstGeom>
                  </pic:spPr>
                </pic:pic>
              </a:graphicData>
            </a:graphic>
          </wp:inline>
        </w:drawing>
      </w:r>
      <w:r>
        <w:rPr>
          <w:rFonts w:cs="Verdana" w:ascii="Verdana" w:hAnsi="Verdana"/>
          <w:sz w:val="20"/>
          <w:szCs w:val="20"/>
        </w:rPr>
        <w:br/>
      </w:r>
      <w:hyperlink r:id="rId4">
        <w:r>
          <w:rPr>
            <w:rStyle w:val="InternetLink"/>
            <w:rFonts w:cs="Verdana" w:ascii="Verdana" w:hAnsi="Verdana"/>
            <w:color w:val="000000"/>
            <w:sz w:val="20"/>
            <w:szCs w:val="20"/>
            <w:u w:val="none"/>
          </w:rPr>
          <w:t>Größeres Bild</w:t>
        </w:r>
      </w:hyperlink>
      <w:r>
        <w:rPr>
          <w:rFonts w:cs="Verdana" w:ascii="Verdana" w:hAnsi="Verdana"/>
          <w:sz w:val="20"/>
          <w:szCs w:val="20"/>
        </w:rPr>
        <w:t xml:space="preserve"> </w:t>
        <w:br/>
        <w:br/>
        <w:t>ISBN: 3506765957</w:t>
        <w:br/>
        <w:t>EAN: 9783506765956</w:t>
        <w:br/>
        <w:t>Libri: 5152615</w:t>
      </w:r>
    </w:p>
    <w:p>
      <w:pPr>
        <w:pStyle w:val="Normal"/>
        <w:rPr>
          <w:rFonts w:ascii="Verdana" w:hAnsi="Verdana" w:cs="Verdana"/>
          <w:sz w:val="20"/>
          <w:szCs w:val="20"/>
        </w:rPr>
      </w:pPr>
      <w:r>
        <w:rPr>
          <w:rFonts w:cs="Verdana" w:ascii="Verdana" w:hAnsi="Verdana"/>
          <w:sz w:val="20"/>
          <w:szCs w:val="20"/>
        </w:rPr>
        <w:t>Der Kommissarbefehl</w:t>
      </w:r>
    </w:p>
    <w:tbl>
      <w:tblPr>
        <w:tblW w:w="5000" w:type="pct"/>
        <w:jc w:val="left"/>
        <w:tblInd w:w="0" w:type="dxa"/>
        <w:tblLayout w:type="fixed"/>
        <w:tblCellMar>
          <w:top w:w="0" w:type="dxa"/>
          <w:left w:w="0" w:type="dxa"/>
          <w:bottom w:w="0" w:type="dxa"/>
          <w:right w:w="0" w:type="dxa"/>
        </w:tblCellMar>
      </w:tblPr>
      <w:tblGrid>
        <w:gridCol w:w="5443"/>
        <w:gridCol w:w="3629"/>
      </w:tblGrid>
      <w:tr>
        <w:trPr/>
        <w:tc>
          <w:tcPr>
            <w:tcW w:w="5443" w:type="dxa"/>
            <w:tcBorders/>
          </w:tcPr>
          <w:p>
            <w:pPr>
              <w:pStyle w:val="Normal"/>
              <w:rPr/>
            </w:pPr>
            <w:r>
              <w:rPr>
                <w:rFonts w:cs="Verdana" w:ascii="Verdana" w:hAnsi="Verdana"/>
                <w:sz w:val="20"/>
                <w:szCs w:val="20"/>
              </w:rPr>
              <w:t xml:space="preserve">Wehrmacht und NS-Verbrechen an der Ostfront 1941/42. </w:t>
              <w:br/>
              <w:br/>
            </w:r>
            <w:r>
              <w:rPr>
                <w:rStyle w:val="StrongEmphasis"/>
                <w:rFonts w:cs="Verdana" w:ascii="Verdana" w:hAnsi="Verdana"/>
                <w:sz w:val="20"/>
                <w:szCs w:val="20"/>
              </w:rPr>
              <w:t xml:space="preserve">Von Felix Römer </w:t>
            </w:r>
            <w:r>
              <w:rPr>
                <w:rFonts w:cs="Verdana" w:ascii="Verdana" w:hAnsi="Verdana"/>
                <w:sz w:val="20"/>
                <w:szCs w:val="20"/>
              </w:rPr>
              <w:br/>
              <w:br/>
              <w:t>Schoeningh Ferdinand GmbH</w:t>
              <w:br/>
              <w:t>November 2008 - gebunden</w:t>
              <w:br/>
              <w:t>- 666 Seiten | € 44,90</w:t>
            </w:r>
          </w:p>
          <w:tbl>
            <w:tblPr>
              <w:tblW w:w="5449" w:type="dxa"/>
              <w:jc w:val="left"/>
              <w:tblInd w:w="0" w:type="dxa"/>
              <w:tblLayout w:type="fixed"/>
              <w:tblCellMar>
                <w:top w:w="0" w:type="dxa"/>
                <w:left w:w="0" w:type="dxa"/>
                <w:bottom w:w="0" w:type="dxa"/>
                <w:right w:w="0" w:type="dxa"/>
              </w:tblCellMar>
            </w:tblPr>
            <w:tblGrid>
              <w:gridCol w:w="5403"/>
              <w:gridCol w:w="23"/>
              <w:gridCol w:w="23"/>
            </w:tblGrid>
            <w:tr>
              <w:trPr/>
              <w:tc>
                <w:tcPr>
                  <w:tcW w:w="5403"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c>
          <w:tcPr>
            <w:tcW w:w="3629" w:type="dxa"/>
            <w:tcBorders/>
          </w:tcPr>
          <w:p>
            <w:pPr>
              <w:pStyle w:val="Normal"/>
              <w:snapToGrid w:val="false"/>
              <w:jc w:val="right"/>
              <w:rPr>
                <w:rFonts w:ascii="Verdana" w:hAnsi="Verdana" w:cs="Verdana"/>
                <w:sz w:val="20"/>
                <w:szCs w:val="20"/>
              </w:rPr>
            </w:pPr>
            <w:r>
              <w:rPr>
                <w:rFonts w:cs="Verdana" w:ascii="Verdana" w:hAnsi="Verdana"/>
                <w:sz w:val="20"/>
                <w:szCs w:val="20"/>
              </w:rPr>
            </w:r>
          </w:p>
        </w:tc>
      </w:tr>
      <w:tr>
        <w:trPr/>
        <w:tc>
          <w:tcPr>
            <w:tcW w:w="9072"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9072"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cs="Verdana" w:ascii="Verdana" w:hAnsi="Verdana"/>
          <w:sz w:val="20"/>
          <w:szCs w:val="20"/>
        </w:rPr>
        <w:br/>
      </w:r>
      <w:r>
        <w:rPr>
          <w:rStyle w:val="Headlinerotkl"/>
          <w:rFonts w:cs="Verdana" w:ascii="Verdana" w:hAnsi="Verdana"/>
          <w:b/>
          <w:sz w:val="20"/>
          <w:szCs w:val="20"/>
        </w:rPr>
        <w:t xml:space="preserve">Klappentext </w:t>
      </w:r>
      <w:bookmarkStart w:id="0" w:name="anno3553517"/>
      <w:bookmarkEnd w:id="0"/>
      <w:r>
        <w:rPr>
          <w:rFonts w:cs="Verdana" w:ascii="Verdana" w:hAnsi="Verdana"/>
          <w:sz w:val="20"/>
          <w:szCs w:val="20"/>
        </w:rPr>
        <w:br/>
        <w:br/>
        <w:t>Unter den verbrecherischen Befehlen des Dritten Reiches nimmt der ¿Kommissarbefehl¿ eine herausragende Stellung ein. Er machte dem deutschen Ostheer schon im Vorfeld des Überfalls auf die Sowjetunion Kriegsverbrechen offen zur Pflicht: Gefangene Polit-Offiziere aller Ebenen waren als ¿Träger des Bolschewismus¿ ¿grundsätzlich sofort mit der Waffe zu erledigen¿. Bis heute noch wird in der Öffentlichkeit bestritten, dass die Wehrmacht diesen berüchtigten Führererlass über ¿Einzelfälle¿ hinaus befolgt hat. Sie hat ihn befolgt, tausendfach, das ist die sorgfältig belegte Antwort dieses grundlegenden Buches, das erstmals sämtliche verfügbaren Quellen auswertet.</w:t>
        <w:br/>
        <w:t xml:space="preserve">Gestützt auf das Aktenmaterial aller Frontverbände, die 1941/42 im Vernichtungskrieg gegen die Sowjetunion eingesetzt waren, zeichnet Felix Römer zunächst nach, wie die Kommissarrichtlinien vor Beginn des ¿Unternehmens Barbarossa¿ im Ostheer weitergegeben, kommuniziert und aufgenommen wurden. </w:t>
        <w:br/>
        <w:t xml:space="preserve">Wie ging die Wehrmacht nach Eröffnung des Russlandfeldzuges in der Praxis mit diesem Befehl um, der sie unmissverständlich zu planmäßigen Kriegsverbrechen anhielt? So lautet die entscheidende Frage, die Römer anschließend verfolgt. Eingebettet in den Gesamtkontext des Krieges an </w:t>
        <w:br/>
        <w:t xml:space="preserve">der Ostfront, legt er offen, wie die Umsetzung des Kommissarbefehls ver-lief und welche Ausmaße das Mordprogramm dabei annahm. </w:t>
        <w:br/>
        <w:t xml:space="preserve">Die differenzierte Auseinandersetzung Römers mit der Frage, ob und wie weit sich das Heer in Hitlers Vernichtungspolitik einbinden ließ, liefert </w:t>
        <w:br/>
        <w:t>wichtige neue Erkenntnisse. Wer über den Standort der Wehrmacht im NS-Staat und über den Krieg im Osten mitreden will, kommt an diesem Buch nicht vorbei. Es zerstört endgültig die Legende von der ¿sauberen Wehrma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23812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11" r="-6" b="-11"/>
                    <a:stretch>
                      <a:fillRect/>
                    </a:stretch>
                  </pic:blipFill>
                  <pic:spPr bwMode="auto">
                    <a:xfrm>
                      <a:off x="0" y="0"/>
                      <a:ext cx="4762500" cy="2381250"/>
                    </a:xfrm>
                    <a:prstGeom prst="rect">
                      <a:avLst/>
                    </a:prstGeom>
                  </pic:spPr>
                </pic:pic>
              </a:graphicData>
            </a:graphic>
          </wp:inline>
        </w:drawing>
      </w:r>
    </w:p>
    <w:p>
      <w:pPr>
        <w:pStyle w:val="Normal"/>
        <w:rPr/>
      </w:pPr>
      <w:hyperlink r:id="rId7">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orrückende Wehrmacht: Deutsche Soldaten greifen im Winter 1941/42 ein russisches Dorf an. Die Verbissenheit, mit der sich die die Rote Armee verteidigte, wurde durch die Praxis der Gefangenenerschießung auf deuts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1718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6" t="-9" r="-6" b="-9"/>
                    <a:stretch>
                      <a:fillRect/>
                    </a:stretch>
                  </pic:blipFill>
                  <pic:spPr bwMode="auto">
                    <a:xfrm>
                      <a:off x="0" y="0"/>
                      <a:ext cx="4762500" cy="3171825"/>
                    </a:xfrm>
                    <a:prstGeom prst="rect">
                      <a:avLst/>
                    </a:prstGeom>
                  </pic:spPr>
                </pic:pic>
              </a:graphicData>
            </a:graphic>
          </wp:inline>
        </w:drawing>
      </w:r>
    </w:p>
    <w:p>
      <w:pPr>
        <w:pStyle w:val="Normal"/>
        <w:rPr/>
      </w:pPr>
      <w:hyperlink r:id="rId10">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ussische Kriegsgefangene: Dass die Deutschen gefangene Politkommissare sofort liquidierten, sprach sich bei den sowjetischen Truppen schell herum. Viele Politoffiziere kämpften deshalb bis zum Letzten, begingen Selbstmord oder entledigten sich ihrer Rangabzeichen. Bald meldete die Wehrmacht immer häufiger, dass "keine Kommissare gefangen genommen" werden konn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533775" cy="476250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8" t="-6" r="-8" b="-6"/>
                    <a:stretch>
                      <a:fillRect/>
                    </a:stretch>
                  </pic:blipFill>
                  <pic:spPr bwMode="auto">
                    <a:xfrm>
                      <a:off x="0" y="0"/>
                      <a:ext cx="3533775" cy="4762500"/>
                    </a:xfrm>
                    <a:prstGeom prst="rect">
                      <a:avLst/>
                    </a:prstGeom>
                  </pic:spPr>
                </pic:pic>
              </a:graphicData>
            </a:graphic>
          </wp:inline>
        </w:drawing>
      </w:r>
    </w:p>
    <w:p>
      <w:pPr>
        <w:pStyle w:val="Normal"/>
        <w:rPr/>
      </w:pPr>
      <w:r>
        <w:rPr>
          <w:rFonts w:cs="Verdana" w:ascii="Verdana" w:hAnsi="Verdana"/>
          <w:sz w:val="20"/>
          <w:szCs w:val="20"/>
        </w:rPr>
        <w:t xml:space="preserve">Arthur Grimm </w:t>
      </w:r>
      <w:hyperlink r:id="rId13">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lammendes Inferno: Wehrmachtsoldaten vor einem in Brand geschossenen sowjetischen Fahrzeug, kurz nach beginn des Angriffs auf die Sowjetunion am 22. Juni 1941. Im Vordergrund ein deutscher Panzerkampfwagen II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38137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6" t="-8" r="-6" b="-8"/>
                    <a:stretch>
                      <a:fillRect/>
                    </a:stretch>
                  </pic:blipFill>
                  <pic:spPr bwMode="auto">
                    <a:xfrm>
                      <a:off x="0" y="0"/>
                      <a:ext cx="4762500" cy="3381375"/>
                    </a:xfrm>
                    <a:prstGeom prst="rect">
                      <a:avLst/>
                    </a:prstGeom>
                  </pic:spPr>
                </pic:pic>
              </a:graphicData>
            </a:graphic>
          </wp:inline>
        </w:drawing>
      </w:r>
    </w:p>
    <w:p>
      <w:pPr>
        <w:pStyle w:val="Normal"/>
        <w:rPr/>
      </w:pPr>
      <w:r>
        <w:rPr>
          <w:rFonts w:cs="Verdana" w:ascii="Verdana" w:hAnsi="Verdana"/>
          <w:sz w:val="20"/>
          <w:szCs w:val="20"/>
        </w:rPr>
        <w:t xml:space="preserve">Archiv Herbert Hohlen </w:t>
      </w:r>
      <w:hyperlink r:id="rId16">
        <w:r>
          <w:rPr>
            <w:rStyle w:val="InternetLink"/>
            <w:rFonts w:cs="Verdana" w:ascii="Verdana" w:hAnsi="Verdana"/>
            <w:color w:val="000000"/>
            <w:sz w:val="20"/>
            <w:szCs w:val="20"/>
            <w:u w:val="none"/>
          </w:rPr>
          <w:t>Bernd Hohlen</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t>Gefangene: Drei russische Soldaten, die offenbar gerade auf einer Lichtung gefangen genommen wurden. Das Bild fand sich ohne nähere Angaben nach dem Krieg im Nachlasse eines ehemaligen Wehrmachtssoldaten. Das Schicksal der Männer ist ungewiss. Mindestens 2,5 Millionen der insgesamt rund 5,3 Millionen der von der Wehrmacht gefangenen Russen starben in deutscher Gefangenschaft. Politoffiziere wurden bis Juni 1942 in der Regel gleich nach der Gefangennahme völkerrechtswidrig ersch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095625"/>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6" t="-9" r="-6" b="-9"/>
                    <a:stretch>
                      <a:fillRect/>
                    </a:stretch>
                  </pic:blipFill>
                  <pic:spPr bwMode="auto">
                    <a:xfrm>
                      <a:off x="0" y="0"/>
                      <a:ext cx="4762500" cy="30956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Russische Kriegsgefangene: Bewacht von deutschen Panzern warten sowjetische Kriegsgefangene Ende November 1942 auf ihren Abtransport. Der Kommissarbefehl war zu diesem Zeitpunkt schon außer Kraft, weil sich die Erschießung gefangener Politoffiziere als kontraproduktiv erwiesen hatten - statt die Moral der Sowjets zu lähmen, kämpften diese nun besonders verbissen. Doch auch so lag ihre Überlebenschance bei rund 50 Prozent - nur jeder zweite sowjetische Kriegsgefangene überlebte die deutschen La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162300" cy="476250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11" t="-8" r="-11" b="-8"/>
                    <a:stretch>
                      <a:fillRect/>
                    </a:stretch>
                  </pic:blipFill>
                  <pic:spPr bwMode="auto">
                    <a:xfrm>
                      <a:off x="0" y="0"/>
                      <a:ext cx="3162300" cy="4762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Getty Images </w:t>
      </w:r>
    </w:p>
    <w:p>
      <w:pPr>
        <w:pStyle w:val="Normal"/>
        <w:spacing w:before="280" w:after="280"/>
        <w:rPr>
          <w:rFonts w:ascii="Verdana" w:hAnsi="Verdana" w:cs="Verdana"/>
          <w:sz w:val="20"/>
          <w:szCs w:val="20"/>
        </w:rPr>
      </w:pPr>
      <w:r>
        <w:rPr>
          <w:rFonts w:cs="Verdana" w:ascii="Verdana" w:hAnsi="Verdana"/>
          <w:sz w:val="20"/>
          <w:szCs w:val="20"/>
        </w:rPr>
        <w:t>Defeat: Ein russischer Soldat ergibt sich im August 1941 einer Wehrmachtseinheit. "Der Feind ist niedergerungen, die Säuberung des Schachtfelds hat begonnen" lautet die Originalunterschrift unter diesem deutschen Propagandafoto. Für Politoffiziere der Roten Armee bedeutete die Gefangennahme in der Regel die sofortige Erschießung - Hitler hatte es im "Kommissarbefehl" so angeordnet, und die Wehrmacht fühtr diesen verbrecherischen Befehl im allgemeinen zuverlässig au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524250" cy="4762500"/>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8" t="-6" r="-8" b="-6"/>
                    <a:stretch>
                      <a:fillRect/>
                    </a:stretch>
                  </pic:blipFill>
                  <pic:spPr bwMode="auto">
                    <a:xfrm>
                      <a:off x="0" y="0"/>
                      <a:ext cx="3524250" cy="4762500"/>
                    </a:xfrm>
                    <a:prstGeom prst="rect">
                      <a:avLst/>
                    </a:prstGeom>
                  </pic:spPr>
                </pic:pic>
              </a:graphicData>
            </a:graphic>
          </wp:inline>
        </w:drawing>
      </w:r>
    </w:p>
    <w:p>
      <w:pPr>
        <w:pStyle w:val="Normal"/>
        <w:rPr/>
      </w:pPr>
      <w:r>
        <w:rPr>
          <w:rFonts w:cs="Verdana" w:ascii="Verdana" w:hAnsi="Verdana"/>
          <w:sz w:val="20"/>
          <w:szCs w:val="20"/>
        </w:rPr>
        <w:t xml:space="preserve">Atelier Bieber/Nather </w:t>
      </w:r>
      <w:hyperlink r:id="rId23">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t>Erich Hoepner: Der spätere Generalleutnant und Ritterkreuzträger im Jahr 1938. Hoepner ordnete beim Angriff auf die Sowjetunion 1941 als Kommandeur des XXXXI. Armeekorps und des LVI. Armeekorps an nicht nur die "Erschießung russischer Kommissare in Uniform" an, sondern auch "die gleiche Behandlung von Zivilkommissaren". Das ging noch über den sogenannten Kommissarbefehl hinaus, der die unterschiedslose Tötung der sowjetischen Partei- und Verwaltungsfunktionäre gar nicht verlangte. Weil er einen Durchhaltebefehl ignoriert hatte, wurde Hoepner Anfang Januar 1942 von Hitler wegen "Feigheit und Ungehorsam" aus der Wehrmacht verstoßen. Der entlassene General schloss sich später dem Widerstand an, wurde am 20. Juli 1944 im Bendlerblock verhaftet und am 8. August auf Befehl Hitlers gehenk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162300"/>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6" t="-9" r="-6" b="-9"/>
                    <a:stretch>
                      <a:fillRect/>
                    </a:stretch>
                  </pic:blipFill>
                  <pic:spPr bwMode="auto">
                    <a:xfrm>
                      <a:off x="0" y="0"/>
                      <a:ext cx="4762500" cy="3162300"/>
                    </a:xfrm>
                    <a:prstGeom prst="rect">
                      <a:avLst/>
                    </a:prstGeom>
                  </pic:spPr>
                </pic:pic>
              </a:graphicData>
            </a:graphic>
          </wp:inline>
        </w:drawing>
      </w:r>
    </w:p>
    <w:p>
      <w:pPr>
        <w:pStyle w:val="Normal"/>
        <w:rPr/>
      </w:pPr>
      <w:r>
        <w:rPr>
          <w:rFonts w:cs="Verdana" w:ascii="Verdana" w:hAnsi="Verdana"/>
          <w:sz w:val="20"/>
          <w:szCs w:val="20"/>
        </w:rPr>
        <w:t xml:space="preserve">Bayerische Staatsbibliothek </w:t>
      </w:r>
      <w:hyperlink r:id="rId26">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t>Hitler mit General von Schwedler: Hitler mit General Viktor von Schwedler (r.) 1940 an der Westfront. Unmittelbar vor dem Angriff auf die UdSSR gab auch von Schwedler den verbrecherischen "Führererlass" zur Ermordung der sowjetischen Politkommissare ohne Einschränkung an seine Einheiten weiter. "Tragen Uniform, werden aber als Soldaten nicht anerkannt.", heißt es in einem Besprechungsprotokoll von Schwedlers mit seinen Divisonskommandeuren vom 19. Juni 1941. "Absondern von den übrigen Gefangenen. An Ort und Stelle auf Befehl eines Offiziers erschi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37000" cy="2731770"/>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6" t="-8" r="-6" b="-8"/>
                    <a:stretch>
                      <a:fillRect/>
                    </a:stretch>
                  </pic:blipFill>
                  <pic:spPr bwMode="auto">
                    <a:xfrm>
                      <a:off x="0" y="0"/>
                      <a:ext cx="3937000" cy="2731770"/>
                    </a:xfrm>
                    <a:prstGeom prst="rect">
                      <a:avLst/>
                    </a:prstGeom>
                  </pic:spPr>
                </pic:pic>
              </a:graphicData>
            </a:graphic>
          </wp:inline>
        </w:drawing>
      </w:r>
    </w:p>
    <w:p>
      <w:pPr>
        <w:pStyle w:val="Normal"/>
        <w:rPr/>
      </w:pPr>
      <w:r>
        <w:rPr>
          <w:rFonts w:cs="Verdana" w:ascii="Verdana" w:hAnsi="Verdana"/>
          <w:sz w:val="20"/>
          <w:szCs w:val="20"/>
        </w:rPr>
        <w:t xml:space="preserve">Sobotta </w:t>
      </w:r>
      <w:hyperlink r:id="rId29">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pBdr>
          <w:bottom w:val="single" w:sz="12" w:space="1" w:color="000000"/>
        </w:pBdr>
        <w:rPr>
          <w:rFonts w:ascii="Verdana" w:hAnsi="Verdana" w:cs="Verdana"/>
          <w:sz w:val="20"/>
          <w:szCs w:val="20"/>
        </w:rPr>
      </w:pPr>
      <w:r>
        <w:rPr>
          <w:rFonts w:cs="Verdana" w:ascii="Verdana" w:hAnsi="Verdana"/>
          <w:sz w:val="20"/>
          <w:szCs w:val="20"/>
        </w:rPr>
        <w:t>Hitlers Arbeitszimmer: Am 30. März 1941 versammelte Adolf Hitler etwa Hundert seiner ranghöchsten Generäle den Räumen der Neuen Reichskanzlei in der Berliner Vossstraße, um sie auf den bevorstehenden "Vernichtungskampf" gegen die Sowjetunion einzuschwören. Zu den verbrecherischen Vorhaben, die der Diktator an diesem Tag für den "Kreuzzug gegen den Bolschewismus" klar aussprach, zählte auch der berüchtigte Befehl zur "Vernichtung der bolschewistischen Kommissare". Keiner der anwesenden Militärs widersprach.</w:t>
      </w:r>
    </w:p>
    <w:p>
      <w:pPr>
        <w:pStyle w:val="Normal"/>
        <w:pBdr>
          <w:bottom w:val="single" w:sz="12"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Diplomaten der "Endlösung"</w:t>
      </w:r>
    </w:p>
    <w:p>
      <w:pPr>
        <w:pStyle w:val="Huintrotext"/>
        <w:rPr>
          <w:rFonts w:ascii="Verdana" w:hAnsi="Verdana" w:cs="Verdana"/>
          <w:sz w:val="20"/>
          <w:szCs w:val="20"/>
        </w:rPr>
      </w:pPr>
      <w:r>
        <w:rPr>
          <w:rFonts w:cs="Verdana" w:ascii="Verdana" w:hAnsi="Verdana"/>
          <w:sz w:val="20"/>
          <w:szCs w:val="20"/>
        </w:rPr>
        <w:t xml:space="preserve">Wenn Beamte Morde planen: In einem Skihotel im Riesengebirge berieten deutsche Diplomaten im April 1944, wie sie die "Endlösung" vorantreiben könnten. Weil Adolf Eichmann absagte, ist das Treffen der "Judenreferenten" bis heute kaum bekannt - dabei widerlegt es die Mär vom "anständigen" Auswärtigen Amt. </w:t>
      </w:r>
      <w:r>
        <w:rPr>
          <w:rStyle w:val="Emphasis"/>
          <w:rFonts w:cs="Verdana" w:ascii="Verdana" w:hAnsi="Verdana"/>
          <w:sz w:val="20"/>
          <w:szCs w:val="20"/>
        </w:rPr>
        <w:t>Von Sebastian Weitkamp</w:t>
      </w:r>
    </w:p>
    <w:p>
      <w:pPr>
        <w:pStyle w:val="Normal"/>
        <w:rPr/>
      </w:pPr>
      <w:r>
        <w:rPr>
          <w:rFonts w:cs="Verdana" w:ascii="Verdana" w:hAnsi="Verdana"/>
          <w:sz w:val="20"/>
          <w:szCs w:val="20"/>
        </w:rPr>
        <w:t xml:space="preserve">Am 21. Juli 1942 versammelten sich im New Yorker Madison Square Garden an die 20.000 Menschen, um gegen ein Drama zu demonstrieren, das sich Tausende von Kilometern entfernt, auf der anderen Seite des Atlantiks abspielte: die systematische Ermordung von Juden durch die Nazis. Höchste Polit-Prominenz war unter den Rednern: US-Vizepräsident Henry A. Wallace, auch First Lady Eleanor Roosevelt. "Protest ist nur sinnvoll, wenn er in die Tat umgesetzt wird!", forderte der damalige Bürgermeister von New York City, Fiorello La Guardia, unter dem tosenden Beifall der Menge. </w:t>
        <w:br/>
        <w:br/>
        <w:t xml:space="preserve">Dass Adolf Hitlers Regime einen Vernichtungskrieg gegen die Juden Europas betrieb, war Mitte 1942 weltweit längst ein offenes Geheimnis. Den Alliierten lagen zu diesem Zeitpunkt derart viele Meldungen über Massaker und Deportationen vor, dass nur die Schlussfolgerung eines systematisch betriebenen Massenmords blieb. Fast täglich kamen neue, schreckliche Details ans Licht. "Über eine Million Juden umgekommen", titelte am 3. Juli 1942 die deutschsprachige New Yorker Zeitung "Aufbau" und berichtete von "fahrbaren 'Gaskammern'", die von den Nazis in Polen eingesetzt würden. </w:t>
        <w:br/>
        <w:br/>
        <w:t xml:space="preserve">Die öffentliche Erregung über die Untaten setzte die Westalliierten unter Handlungsdruck - am 17. Dezember 1942 veröffentlichten die Regierungen der Anti-Hitler-Koalition eine feierliche Erklärung, die die Morde an den europäischen Juden verurteilte und den Tätern nach dem Krieg mit Strafverfolgung drohte. </w:t>
        <w:br/>
        <w:br/>
      </w:r>
      <w:r>
        <w:rPr>
          <w:rStyle w:val="StrongEmphasis"/>
          <w:rFonts w:cs="Verdana" w:ascii="Verdana" w:hAnsi="Verdana"/>
          <w:sz w:val="20"/>
          <w:szCs w:val="20"/>
        </w:rPr>
        <w:t xml:space="preserve">Propagandakrieg gegen ein offenes Geheimnis </w:t>
      </w:r>
      <w:r>
        <w:rPr>
          <w:rFonts w:cs="Verdana" w:ascii="Verdana" w:hAnsi="Verdana"/>
          <w:sz w:val="20"/>
          <w:szCs w:val="20"/>
        </w:rPr>
        <w:br/>
        <w:br/>
        <w:t xml:space="preserve">Dass der Judenmord im Osten nach und nach publik wurde, blieb nicht ohne Eindruck auf die Verbündeten des NS-Regimes. Anfangs hatten sie den Holocaust hingenommen oder sogar aktiv unterstützt. Als sich nach dem Fall von Stalingrad im Februar 1943 jedoch die deutsche Niederlage abzeichnete, versuchten nicht wenige von Hitlers Verbündeten, sich nicht weiter in den Völkermord verstricken zu lassen. "Je ungünstiger die militärische Lage war, desto weniger waren die uns befreundeten Länder bereit, die ursprünglich eingeschlagene Judenpolitik weiter zu verfolgen", konstatierte nach dem Krieg der "Judenreferent" des Auswärtigen Amtes (AA) in Berlin, der Diplomat Eberhard von Thadden. </w:t>
        <w:br/>
        <w:br/>
        <w:t xml:space="preserve">Hitlers Diplomaten stellten die durchgesickerten Informationen über das, was später Holocaust genannt wurde, vor ein massives Problem. Um die internationale Empörung zu mindern und zugleich die Achsenpartner bei der Stange zu halten, musste das AA die Mordpolitik so gut wie möglich verschleiern - und setzte dazu auf verstärkte antisemitische Propaganda auch im Ausland. Eigens zu diesem Zweck schuf das AA im Sommer 1943 einen "Juden-Ausschuss", der später zur Informationsstelle XIV ("Antijüdische Auslandsaktion") ausgebaut wurde und eng mit Heinrich Himmlers Reichssicherheitshauptamt sowie dem Einsatzstab Reichsleiter Rosenberg zusammenarbeitete. </w:t>
        <w:br/>
        <w:br/>
        <w:t xml:space="preserve">Die "Antijüdische Auslandsaktion" unterstand Horst Wagner, dem persönlichen Verbindungsmann zwischen Außenminister Joachim von Ribbentrop und SS-Chef Himmler; der schon erwähnte "Judenreferent" des AA, Eberhard von Thadden, war Wagners Stellvertreter. Im Januar 1944 schlug Wagner eine Konferenz vor, an der sowohl Vertreter der Auslandsmissionen wie auch die "Arisierungsberater" der SS in den besetzten Ländern Europas teilnehmen sollten. Dort sollten Absprachen zur weiteren "Judenpolitik" und zur Propaganda getroffen werden. </w:t>
        <w:br/>
        <w:br/>
        <w:t xml:space="preserve">Ribbentrop und Himmler stimmten zu. Wegen der alliierten Bombenangriffe auf Berlin wünschte der "Reichsführer SS" allerdings, die Tagung außerhalb der Hauptstadt abzuhalten - ihn plagte die Sorge, dass bei einem "Unglücksfall nicht alle Spezialisten gleichzeitig verlorengehen". Also wurde das auf Anfang April 1944 anberaumte Treffen ins Ausweichquartier des AA nach Krummhübel im Riesengebirge auf halbem Wege zwischen Breslau und Aussig verlegt. Die SS allerdings konnte ihre wichtigsten Leute wegen dringender Geschäfte doch nicht schicken. Adolf Eichmann, der Hauptorganisator des Holocaust in Himmlers SS-Imperium, hatte zwar schon telefonisch zugesagt - aber er und seine "Arisierungsberater" waren im Frühjahr 1944 voll und ganz mit den gerade anlaufenden Deportationen der ungarischen Juden nach Auschwitz beschäftigt. </w:t>
        <w:br/>
        <w:br/>
      </w:r>
      <w:r>
        <w:rPr>
          <w:rStyle w:val="StrongEmphasis"/>
          <w:rFonts w:cs="Verdana" w:ascii="Verdana" w:hAnsi="Verdana"/>
          <w:sz w:val="20"/>
          <w:szCs w:val="20"/>
        </w:rPr>
        <w:t>"Physische Beseitigung des Ostjudentums"</w:t>
      </w:r>
      <w:r>
        <w:rPr>
          <w:rFonts w:cs="Verdana" w:ascii="Verdana" w:hAnsi="Verdana"/>
          <w:sz w:val="20"/>
          <w:szCs w:val="20"/>
        </w:rPr>
        <w:t xml:space="preserve"> </w:t>
        <w:br/>
        <w:br/>
        <w:t xml:space="preserve">Die Konferenz der "Judenreferenten" aus ganz Europa wurde damit praktisch zu einer internen Veranstaltung des Auswärtigen Amtes. Trotz der Absage der SS liefen die Vorbereitungen auf Hochtouren weiter. Eine Mitarbeiterin der kulturpolitischen Abteilung notierte: "Freitag, 31. März: Fieberhafte Tätigkeit in der ganzen Abteilung. Anlässlich dieses wichtigen Ereignisses ist plötzlich sogar wieder Kohle herbeigezaubert worden; unsere Baracken sind praktisch zum ersten Mal in diesem Winter geheizt. Man könnte glauben, der Papst käme." </w:t>
        <w:br/>
        <w:br/>
        <w:t xml:space="preserve">Am 3. April 1944 begann die Konferenz von Krummhübel in dem requirierten Skihotel Sanssouci. Von den Wänden grüßten antisemitische Plakate die Teilnehmer, Broschüren ähnlichen Inhalts lagen aus. Außer den Vertretern der Berliner AA-Zentrale waren Diplomaten aus den Auslandsmissionen in Dänemark, Frankreich, Italien, Kroatien, Schweden, Türkei, Schweiz, Rumänien, Slowakei, Spanien und Portugal angereist - insgesamt rund 30 Teilnehmer. Aus Himmlers Imperium kamen lediglich zwei Vertreter des Reichssicherheitshauptamtes und der Polizei-Attaché </w:t>
        <w:br/>
        <w:t xml:space="preserve">aus Sofia, ein hauptamtlicher SS-Führer. Da es an den Botschaften formal noch keine "Judenreferenten" gab waren meist Kulturattachés erschienen, in deren Aufgabengebiet die "Judenpolitik" in der Regel fiel. Gleichwohl wurde das Treffen amtsintern immer als "Arbeitstagung der Judenreferenten" apostrophiert. </w:t>
        <w:br/>
        <w:br/>
        <w:t xml:space="preserve">Kurz nach 9 Uhr ging es an die Arbeit. Professor Franz Alfred Six hielt den Eröffnungsvortrag über die "politische Struktur des Weltjudentums". Der SS-Oberführer hatte im "Reichssicherheitshauptamt" die "Weltanschauliche Forschung" geleitet und war im April 1943 zum Leiter der kulturpolitischen Abteilung im AA ernannt worden. Six erklärte den Anwesenden, der "Kraftquell" des gesamten europäischen Judentums läge im Osten. Damit aber sei es nun vorbei, erklärte Six dem Protokoll zufolge in aller Offenheit, denn "die physische Beseitigung des Ostjudentums entziehe dem Judentum die biologischen Reserven". Dabei wusste Six, wovon er sprach - als SS-Führer an der Ostfront hatte er im Sommer 1941 die Anfänge des Genozids an den Ostjuden vor Ort miterlebt. </w:t>
        <w:br/>
        <w:br/>
      </w:r>
      <w:r>
        <w:rPr>
          <w:rStyle w:val="StrongEmphasis"/>
          <w:rFonts w:cs="Verdana" w:ascii="Verdana" w:hAnsi="Verdana"/>
          <w:sz w:val="20"/>
          <w:szCs w:val="20"/>
        </w:rPr>
        <w:t>Werben für den Massenmord</w:t>
      </w:r>
      <w:r>
        <w:rPr>
          <w:rFonts w:cs="Verdana" w:ascii="Verdana" w:hAnsi="Verdana"/>
          <w:sz w:val="20"/>
          <w:szCs w:val="20"/>
        </w:rPr>
        <w:t xml:space="preserve"> </w:t>
        <w:br/>
        <w:br/>
        <w:t xml:space="preserve">Dann ergriff Eberhard von Thadden das Wort. Der 34-Jährige war seit einem Jahr offizieller "Judenreferent" in der Zentrale des Auswärtigen Amtes und über die Vernichtungspolitik des NS-Regimes bestens im Bilde. Laut Protokoll sprach von Thadden über die "antijüdischen Exekutivmaßnahmen" in Europa und betonte dabei die Notwendigkeit der "Aussiedlung der Juden in die Ostgebiete" - eine kaum verhüllte Umschreibung für Deportationen. Von den aus ganz Europa angereisten Beamten verlangte von Thadden, jegliche Propaganda zu unterdrücken, die die deutschen Maßnahmen gegen Juden behinderte. Die Kollegen sollten in ihren Einsatzländern vielmehr um Verständnis für Judenpolitik werben - und laufend nach Berlin berichten, wie "verschärfte Maßnahmen gegen das Judentum" durchgeführt werden könnten. </w:t>
        <w:br/>
        <w:br/>
        <w:t xml:space="preserve">Nach zwei Tagen Vergatterung reisten die Referenten aus dem Riesengebirge zurück an ihre Dienstorte - im Gepäck den klaren Auftrag, die "Judenpolitik" des Nationalsozialismus mit allen ihnen zur Verfügung stehenden Mitteln zu unterstützen. Was das hieß, konnte kaum einem der Anwesenden verborgen geblieben sein. Gruppenleiter Horst Wagner jedenfalls wertete die Krummhübel-Konferenz im Sommer 1944 als "großen Erfolg", sein Chef Ribbentrop unterrichtete Hitler persönlich davon. </w:t>
        <w:br/>
        <w:br/>
        <w:t xml:space="preserve">Auch wenn sich aufgrund des Kriegsverlaufes nur wenige konkrete Maßnahmen als Folge des Treffens nachweisen lassen: Die Konferenz von Krummhübel bedeutete eine ganz und gar unzweideutige Willensbekundung des Auswärtigen Amts, die "Endlösung" mitzutragen und bei ihrer Umsetzung auf das Engste mit der SS zusammenzuarbeiten. Aber ist damals in Krummhübel wirklich offen über den Massenmord gesprochen worden? Die im Protokoll festgehaltenen Äußerungen von Alfred Six und anderen deuten darauf hin. Mindestens wurden die Vorgänge im Osten dort in einer Weise umschrieben, dass die Teilnehmer einen Massenmord an der jüdischen Bevölkerung annehmen mussten. Ausdrücklich ließ von Thadden Einzelheiten der von ihm beschriebenen "antijüdischen Exekutivmaßnahmen" aus Geheimhaltungsgründen nicht protokollieren. </w:t>
        <w:br/>
        <w:br/>
      </w:r>
      <w:r>
        <w:rPr>
          <w:rStyle w:val="StrongEmphasis"/>
          <w:rFonts w:cs="Verdana" w:ascii="Verdana" w:hAnsi="Verdana"/>
          <w:sz w:val="20"/>
          <w:szCs w:val="20"/>
        </w:rPr>
        <w:t>"Weltanschauliche Soße"?</w:t>
      </w:r>
      <w:r>
        <w:rPr>
          <w:rFonts w:cs="Verdana" w:ascii="Verdana" w:hAnsi="Verdana"/>
          <w:sz w:val="20"/>
          <w:szCs w:val="20"/>
        </w:rPr>
        <w:t xml:space="preserve"> </w:t>
        <w:br/>
        <w:br/>
        <w:t xml:space="preserve">Um nicht als Mitwisser der Vernichtung angeklagt zu werden, behaupteten nach dem Krieg fast alle Teilnehmer, Formulierungen wie "antijüdische Exekutivmaßnahmen" oder "physische Beseitigung des Ostjudentums" hätten keineswegs die Vernichtung der Juden gemeint. Andere leugneten, dass diese Ausdrücke überhaupt gefallen seien. Ribbentrop wollte während des Nürnberger Prozesses noch nicht einmal von der Tagung gewusst haben. </w:t>
        <w:br/>
        <w:br/>
        <w:t xml:space="preserve">Dass "Endlöser" Eichmann so kurzfristig abgesagt hatte, wurde für die Teilnehmer nachträglich zum Glücksfall - wäre er dabei gewesen, Historiker und Kriminalisten hätten sich die Vorgänge dort sehr viel genauer angeschaut. So aber spielten die Beteiligten nach 1945 die Bedeutung von Krummhübel mit vereinten Kräften herunter. Für die einen war die Tagung eine reine "Lachnummer", andere behaupteten, es sei allein darum gegangen, das Propagandaministerium auszustechen. Die einzige Tagungsteilnehmerin erklärte, sie habe den Abend zuvor derart mit Six gezecht, dass sie sich an nichts Genaues mehr erinnern könne. Von Thadden behauptete nach 1945, er selbst habe in Krummhübel nur die antijüdische Gesetzgebung referiert. Und Six' Vortrag, so von Thadden, sei lediglich "weltanschauliche Soße" gewesen, die "über den Pudding einer solchen Tagung zwangsläufig gegossen werden musste". </w:t>
        <w:br/>
        <w:br/>
        <w:t xml:space="preserve">Die kollektive Verleugnungstaktik hatte Erfolg. Nicht ein Beamter wurde nach dem Ende des "Dritten Reichs" zur Verantwortung gezogen. Einige der Tagungsteilnehmer konnten ihre Karrieren nach 1945 sogar fortsetzen. Der Abgesandte der Pariser Botschaft in Krummhübel, Peter Klassen, wurde schon 1952 wieder in den Auswärtigen Dienst aufgenommen. Er arbeitete später an den Missionen in London und Madrid und leitete zwischenzeitlich jahrelang das Politische Archiv des Auswärtigen Amtes. Franz Alfred Six wurde Werbeberater bei Porsche und Unternehmensberater in Essen. In der nordrhein-westfälischen Wirtschaft fand auch von Thadden bis zu seinem Tode 1964 gut bezahlte Posten. </w:t>
        <w:br/>
        <w:br/>
        <w:t xml:space="preserve">Seit dem Frühjahr 2005, 60 Jahre nach Kriegsende, versucht das Auswärtige Amt, solche Allianzen des Schweigens in den eigenen Reihen zu brechen. Als der damalige Bundesaußenminister Joschka Fischer (Grüne) befand, ehemalige NS- und SS-Führer hätten in der amtseigenen Gedenkkultur keinen Platz, hagelte es empörte Kritik aus den Reihen ehemaliger Diplomaten. Eine unabhängige Historikerkommission, von Fischer eingesetzt, soll seither die braune Vergangenheit des Auswärtigen Amtes aufarbeiten. </w:t>
        <w:br/>
        <w:br/>
        <w:t xml:space="preserve">Die Ergebnisse stehen noch aus: Der Bericht ist für Ende des Jahres 2008 angekündigt. </w:t>
        <w:br/>
        <w:br/>
        <w:br/>
      </w:r>
      <w:r>
        <w:rPr>
          <w:rStyle w:val="Emphasis"/>
          <w:rFonts w:cs="Verdana" w:ascii="Verdana" w:hAnsi="Verdana"/>
          <w:sz w:val="20"/>
          <w:szCs w:val="20"/>
        </w:rPr>
        <w:t>Dr. Sebastian Weitkamp ist Autor des Buches "Braune Diplomaten", erschienen im Dietz Verlag, Bonn 2008.</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tlers Diplomaten: Horst Wagner (M.) war ab April 1943 als Leiter der Gruppe Inland II im Auswärtigen Amt zuständig für "Antijüdische Auslandsaktionen". Von ihm stammte die Idee zu einer gemeinsamen Konferenz von Auswärtigem Amt und SS zur Koordiniserung bei der Umsetzung der "Endlösung". Die Tagung fand im April 1944 in Krummhübel im Riesengebirge statt. Die Aufnahme zeigt Wagner mit seinem Mentor Joachim von Ribbentrop (2.v.r.), dem späteren Reichsaußenminister, und Adolf Hitler (r.) im Jahr 1938. Links im Bild Otto Meissner, Leiter der Präsidialkanzlei des "Führers und Reichskanzl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438525" cy="4762500"/>
            <wp:effectExtent l="0" t="0" r="0" b="0"/>
            <wp:docPr id="11"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1"/>
                    </pic:cNvPr>
                    <pic:cNvPicPr>
                      <a:picLocks noChangeAspect="1" noChangeArrowheads="1"/>
                    </pic:cNvPicPr>
                  </pic:nvPicPr>
                  <pic:blipFill>
                    <a:blip r:embed="rId30"/>
                    <a:srcRect l="-33" t="-24" r="-33" b="-24"/>
                    <a:stretch>
                      <a:fillRect/>
                    </a:stretch>
                  </pic:blipFill>
                  <pic:spPr bwMode="auto">
                    <a:xfrm>
                      <a:off x="0" y="0"/>
                      <a:ext cx="3438525" cy="4762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Politisches Archiv des AA </w:t>
      </w:r>
    </w:p>
    <w:p>
      <w:pPr>
        <w:pStyle w:val="Normal"/>
        <w:rPr>
          <w:rFonts w:ascii="Verdana" w:hAnsi="Verdana" w:cs="Verdana"/>
          <w:sz w:val="20"/>
          <w:szCs w:val="20"/>
        </w:rPr>
      </w:pPr>
      <w:r>
        <w:rPr>
          <w:rFonts w:cs="Verdana" w:ascii="Verdana" w:hAnsi="Verdana"/>
          <w:sz w:val="20"/>
          <w:szCs w:val="20"/>
        </w:rPr>
        <w:t>Eberhard von Thadden: Der "Judenreferent" des Auswärtigen Amtes forderte Anfang 1943 auf einer Tagung im schlesischen Krummhübel von seinen aus ganz Europa angereisten AA-Kollegen, laufend nach Berlin zu berichten, wie "verschärfte Maßnahmen gegen das Judentum" durchgeführt werden könnten. Seinen detaillierten Bericht über den Stand der "antijüdischen Exekutivmaßnahmen" ließ er sicherheitshalber nicht in das Protokoll aufneh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2762250"/>
            <wp:effectExtent l="0" t="0" r="0" b="0"/>
            <wp:docPr id="1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3"/>
                    </pic:cNvPr>
                    <pic:cNvPicPr>
                      <a:picLocks noChangeAspect="1" noChangeArrowheads="1"/>
                    </pic:cNvPicPr>
                  </pic:nvPicPr>
                  <pic:blipFill>
                    <a:blip r:embed="rId32"/>
                    <a:srcRect l="-6" t="-10" r="-6" b="-10"/>
                    <a:stretch>
                      <a:fillRect/>
                    </a:stretch>
                  </pic:blipFill>
                  <pic:spPr bwMode="auto">
                    <a:xfrm>
                      <a:off x="0" y="0"/>
                      <a:ext cx="4762500" cy="2762250"/>
                    </a:xfrm>
                    <a:prstGeom prst="rect">
                      <a:avLst/>
                    </a:prstGeom>
                  </pic:spPr>
                </pic:pic>
              </a:graphicData>
            </a:graphic>
          </wp:inline>
        </w:drawing>
      </w:r>
    </w:p>
    <w:p>
      <w:pPr>
        <w:pStyle w:val="Normal"/>
        <w:rPr/>
      </w:pPr>
      <w:r>
        <w:rPr>
          <w:rFonts w:cs="Verdana" w:ascii="Verdana" w:hAnsi="Verdana"/>
          <w:sz w:val="20"/>
          <w:szCs w:val="20"/>
        </w:rPr>
        <w:t xml:space="preserve">Wenzel </w:t>
      </w:r>
      <w:hyperlink r:id="rId34">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enort Krummhübel: In Krummhübel am Fuße der Schneekoppe befand sich während des Zweiten Weltkriegs ein Ausweichquartier des Auswärtigen Amtes. In einem requirierten Skihotel tagten hier am 3. und 4. April 1944 die für "Judenfragen" zuständigen Referenten aus deutschen Auslandsmissionen in ganz Europa, um über die effektivere Umsetzung der "Endlösung" zu bera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type="textWrapping" w:clear="all"/>
      </w:r>
      <w:r>
        <w:rPr>
          <w:rFonts w:cs="Verdana" w:ascii="Verdana" w:hAnsi="Verdana"/>
          <w:sz w:val="20"/>
          <w:szCs w:val="20"/>
        </w:rPr>
        <w:t>Postkarte von Krummhübel: Schon der Schriftsteller Theodor Fontane verbrachte in dem idyllischen Riesengebirgs-Städtchen im 19. Jahrhundert mehrere Sommer. Im Zweiten Weltkrieg richtete hier das Auswärtigen Amt (AA) eine Ausweichstelle ein. Weil SS-Chef Heinrich Himmler verhindern wollte, dass bei einem "Unglücksfall nicht alle Spezialisten gleichzeitig verloren gehen", fand hier Anfang April 1944 eine Konferenz der "Judenreferenten" des AA statt. Seit 1945 gehört Krummhübel zu Polen, heute heisst es Karpac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75100" cy="6350000"/>
            <wp:effectExtent l="0" t="0" r="0" b="0"/>
            <wp:docPr id="13"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6"/>
                    </pic:cNvPr>
                    <pic:cNvPicPr>
                      <a:picLocks noChangeAspect="1" noChangeArrowheads="1"/>
                    </pic:cNvPicPr>
                  </pic:nvPicPr>
                  <pic:blipFill>
                    <a:blip r:embed="rId35"/>
                    <a:srcRect l="-9" t="-6" r="-9" b="-6"/>
                    <a:stretch>
                      <a:fillRect/>
                    </a:stretch>
                  </pic:blipFill>
                  <pic:spPr bwMode="auto">
                    <a:xfrm>
                      <a:off x="0" y="0"/>
                      <a:ext cx="3975100" cy="63500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dpa </w:t>
      </w:r>
    </w:p>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t>Adolf Eichmann: Eigentlich sollte auch SS-Obersturmbannführer Adolf Eichmann, der Hauptorganisator des Holocaust im Reichssicherheitshauptamt, zu der "judenpolitischen" Tagung des Auswärtigen Amtes im schlesischen Krummhübel Anfang April 1944 kommen. Doch die SS sagte die Teilnahme ihrer "Judenreferenten" kurzfristig ab, weil zur gleichen Zeit die Deportation der bis dahin verschont gebliebenen ungarischen Juden anlie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457575"/>
            <wp:effectExtent l="0" t="0" r="0" b="0"/>
            <wp:docPr id="14"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8"/>
                    </pic:cNvPr>
                    <pic:cNvPicPr>
                      <a:picLocks noChangeAspect="1" noChangeArrowheads="1"/>
                    </pic:cNvPicPr>
                  </pic:nvPicPr>
                  <pic:blipFill>
                    <a:blip r:embed="rId37"/>
                    <a:srcRect l="-24" t="-33" r="-24" b="-33"/>
                    <a:stretch>
                      <a:fillRect/>
                    </a:stretch>
                  </pic:blipFill>
                  <pic:spPr bwMode="auto">
                    <a:xfrm>
                      <a:off x="0" y="0"/>
                      <a:ext cx="4762500" cy="3457575"/>
                    </a:xfrm>
                    <a:prstGeom prst="rect">
                      <a:avLst/>
                    </a:prstGeom>
                  </pic:spPr>
                </pic:pic>
              </a:graphicData>
            </a:graphic>
          </wp:inline>
        </w:drawing>
      </w:r>
    </w:p>
    <w:p>
      <w:pPr>
        <w:pStyle w:val="Normal"/>
        <w:rPr/>
      </w:pPr>
      <w:hyperlink r:id="rId39">
        <w:r>
          <w:rPr>
            <w:rStyle w:val="InternetLink"/>
            <w:rFonts w:cs="Verdana" w:ascii="Verdana" w:hAnsi="Verdana"/>
            <w:color w:val="000000"/>
            <w:sz w:val="20"/>
            <w:szCs w:val="20"/>
            <w:u w:val="none"/>
          </w:rPr>
          <w:t>Sebastian Weitkamp</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t>Schlagzeile des "Aufbau": Im Sommer 1942 drangen immer mehr und zunehmend genauere Berichte über deutsche Greueltaten an den Juden an die internationale Öffentlichkeit. In seiner Ausgabe vom 3. Juli 1942 berichtete das deutschsprachige New Yorker Emigrantenblatt "Aufbau", mehr als ein Drittel der jüdischstämmigen Bevölkerung Polens sei bereits von den Nazis ermordet worden, zum Teil in mobilen Gaskammern. Drei Wochen nach diesem Artikel fand im New Yorker Madison Square Garden eine Großdemonstration gegen die deutschen Verbrechen statt, bei der auch Vizepräsident Henry A. Wallace und die amerikanische First Lady Eleanor Roosevelt auftraten</w:t>
      </w:r>
    </w:p>
    <w:p>
      <w:pPr>
        <w:pStyle w:val="Normal"/>
        <w:pBdr>
          <w:bottom w:val="single" w:sz="12"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Männer mit Vergangenheit</w:t>
      </w:r>
    </w:p>
    <w:p>
      <w:pPr>
        <w:pStyle w:val="Huintrotext"/>
        <w:rPr>
          <w:rFonts w:ascii="Verdana" w:hAnsi="Verdana" w:cs="Verdana"/>
          <w:sz w:val="20"/>
          <w:szCs w:val="20"/>
        </w:rPr>
      </w:pPr>
      <w:r>
        <w:rPr>
          <w:rFonts w:cs="Verdana" w:ascii="Verdana" w:hAnsi="Verdana"/>
          <w:sz w:val="20"/>
          <w:szCs w:val="20"/>
        </w:rPr>
        <w:t xml:space="preserve">Er war ein Säufer, Betrüger, Kinderschänder - und Chef einer SS-Sondereinheit. Aus einer Horde von Wilddieben formte der Kaufmannssohn Oskar Dirlewanger eine Mörderbande, die in Warschau 1944 in wenigen Tagen Zehntausende Menschen umbrachte. Jetzt sind Hinweise auf noch lebende Täter der Truppe aufgetaucht. </w:t>
      </w:r>
      <w:r>
        <w:rPr>
          <w:rStyle w:val="Emphasis"/>
          <w:rFonts w:cs="Verdana" w:ascii="Verdana" w:hAnsi="Verdana"/>
          <w:sz w:val="20"/>
          <w:szCs w:val="20"/>
        </w:rPr>
        <w:t>Von Andreas Mix</w:t>
      </w:r>
    </w:p>
    <w:p>
      <w:pPr>
        <w:pStyle w:val="Normal"/>
        <w:rPr/>
      </w:pPr>
      <w:r>
        <w:rPr>
          <w:rFonts w:cs="Verdana" w:ascii="Verdana" w:hAnsi="Verdana"/>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t xml:space="preserve">Es war ein klassischer Zufallstreffer: Auf der Suche nach Zeitzeugen erhielt das Warschauer Aufstandsmuseum vom Suchdienst des Deutschen Roten Kreuzes in München 2006 die Namen und Adressen von etwa achtzig Personen. Es handelte sich in der Tat um Zeitzeugen, die die Niederschlagung des Aufstandes der polnischen Patrioten im August 1944 aus eigenem Erleben schildern könnten - und zwar aus einer ganz besonderen Perspektive. Die sämtlich über 80-jährigen Männer waren damals nämlich Angehörige der SS-Sonderformation Dirlewanger, einer der berüchtigtsten Einheiten der SS, die allein in Warschau Zehntausende Menschen ermordete. </w:t>
        <w:br/>
        <w:br/>
        <w:t xml:space="preserve">Die SS-Leute waren in den DRK-Archiven verzeichnet, weil sie in den fünfziger Jahren aus sowjetischer Kriegsgefangenschaft zurückgekehrt waren und Heimkehrer damals vom DRK betreut wurden. Zwei Jahre lang lagen die Karteikarten unbeachtet in der Sammlung des Warschauer Museums, bis ein Journalist der Tageszeitung "Rzeczpospolita" darauf stieß - und einige der mutmaßlichen Kriegsverbrecher im Telefonbuch fand. Der Leiter des polnischen Instituts des Nationalen Gedenkens (PN), Janusz Kurtyka, fordert nun, die deutsche Justiz solle die Kriegsverbrecher vor Gericht stellen. </w:t>
        <w:br/>
        <w:br/>
        <w:t xml:space="preserve">Die SS-Sonderformation Dirlewanger wurde auf Befehl des "Reichsführers SS" Heinrich Himmlers 1940 im brandenburgischen Oranienburg aus Wilddieben aufgestellt. Ihr Kommandeur Oskar Dirlewanger, ein Kaufmannssohn aus Würzburg, war selbst innerhalb der SS verrufen. Der 1895 geborene Stoßtruppführer aus dem Ersten Weltkrieg und spätere Freikorpskämpfer galt als ein moderner Landsknecht. Als notorischer Trinker und Betrüger kam der promovierte Ökonom ("Zur Kritik des Gedankens einer planmäßigen Leitung der Wirtschaft") immer wieder mit dem Gesetz in Konflikt. Wegen Unzucht mit einer 13-Jährigen wurde Dirlewanger 1934 zu zweieinhalb Jahren Zuchthaus verurteilt; kurz nach seiner Entlassung landete er wegen Veruntreuung erneut hinter Gittern. </w:t>
        <w:br/>
        <w:br/>
      </w:r>
      <w:r>
        <w:rPr>
          <w:rStyle w:val="StrongEmphasis"/>
          <w:rFonts w:cs="Verdana" w:ascii="Verdana" w:hAnsi="Verdana"/>
          <w:sz w:val="20"/>
          <w:szCs w:val="20"/>
        </w:rPr>
        <w:t>Marodierende Soldateska</w:t>
      </w:r>
      <w:r>
        <w:rPr>
          <w:rFonts w:cs="Verdana" w:ascii="Verdana" w:hAnsi="Verdana"/>
          <w:sz w:val="20"/>
          <w:szCs w:val="20"/>
        </w:rPr>
        <w:t xml:space="preserve"> </w:t>
        <w:br/>
        <w:br/>
        <w:t xml:space="preserve">Allerdings besaß Dirlewanger einen mächtigen Fürsprecher: Gottlob Berger, ein Kamerad aus dem Ersten Weltkrieg und ab 1939 Chef des SS-Hauptamtes. Berger sorgte dafür, dass sein Schützling nach der erneuten Verurteilung freikam und sich im Spanischen Bürgerkrieg in der "Legion Condor" im Sinne der SS "bewähren" konnte. Dirlewangers Truppe war eine marodierende Soldateska, die bei ihrem Einsatz im besetzten Polen eine breite Blutspur hinterließ. Der Gestapo-Chef von Lublin bezeichnete den Landsknechthaufen als eine "Landplage". Als das SS- und Polizeigericht Krakau gegen Dirlewanger und seine Männer wegen Unterschlagung ermittelte, sorgte Berger dafür, dass die Einheit nach Weißrussland versetzt wurde. Im Kampf gegen Partisanen brannte die Truppe ganze Dörfer nieder, plünderte, vergewaltigte und mordete. </w:t>
        <w:br/>
        <w:br/>
        <w:t xml:space="preserve">Die Sonderformation, die kein offizieller Verband der Waffen-SS war, entwickelte sich zu einer Bewährungseinheit für verurteilte SS-Mitglieder und Wehrmachtsangehörige. Ab 1942 wurden auch KZ-Häftlinge rekrutiert, sogenannte "Berufsverbrecher", "Asoziale" und schließlich selbst politische Gegner des NS-Regimes. Anders als von Himmler vorgesehen, meldeten sich durchaus nicht alle freiwillig zu der Einheit, die von Dirlewanger mit brutaler Disziplin geführt wurde. Im August 1944 schilderte Himmler den Gauleitern der NSDAP die Verhältnisse in der Truppe: "Der Ton in dem Regiment ist selbstverständlich in vielen Fällen, möchte ich sagen, ein mittelalterlicher, mit Prügel usw. Oder wenn einer schief guckt, ob wir den Krieg gewinnen, dann fällt er tot vom Tisch, weil ihn der andere über den Haufen schießt." </w:t>
        <w:br/>
        <w:br/>
      </w:r>
      <w:r>
        <w:rPr>
          <w:rStyle w:val="StrongEmphasis"/>
          <w:rFonts w:cs="Verdana" w:ascii="Verdana" w:hAnsi="Verdana"/>
          <w:sz w:val="20"/>
          <w:szCs w:val="20"/>
        </w:rPr>
        <w:t>Massaker nach dem Aufstand</w:t>
      </w:r>
      <w:r>
        <w:rPr>
          <w:rFonts w:cs="Verdana" w:ascii="Verdana" w:hAnsi="Verdana"/>
          <w:sz w:val="20"/>
          <w:szCs w:val="20"/>
        </w:rPr>
        <w:t xml:space="preserve"> </w:t>
        <w:br/>
        <w:br/>
        <w:t xml:space="preserve">Für den SS-Chef war die Mörderbande ein ideales Instrument, um 1944 den Warschauer Aufstand niederzuschlagen. Am 1. August 1944 erhob sich die konspirative polnische "Heimatarmee" gegen die deutschen Besatzer, um Polens Hauptstadt noch vor dem Einmarsch der nahenden Roten Armee zu befreien. Wehrmacht, SS und Polizei gingen daraufhin mit äußerster Brutalität gegen die Aufständischen wie die Zivilbevölkerung vor. Besonders in den ersten Augusttagen verübten die vom Höheren SS- und Polizeiführer Heinz Reinefarth kommandierten Verbände in den Warschauer Stadtteilen Wola und Ochota zahlreiche Massaker. Allein in Wola beteiligten sich Dirlewangers Männer an der Erschießung von schätzungsweise 30.000 Menschen. </w:t>
        <w:br/>
        <w:br/>
        <w:t xml:space="preserve">Die Gewaltexzesse und Plünderungen wurden schließlich von Erich von dem Bach-Zelewski, Himmlers "Chef der Bandenbekämpfung", unterbunden, da sie die Disziplin in der Truppe bedrohten. Hermann Fegelein, selbst einer der größten NS-Verbrecher, bezeichnete laut Generalstabschef Heinz Guderian gegenüber Hitler die Männer Dirlewangers als "wirkliche Strolche". Die rücksichtslose Kampfweise der selbsternannten "Sturmbrigade" führte zu hohen Verlusten, die mit immer neuen Insassen von Militärgefängnissen und KZ-Häftlingen aufgefüllt wurden. </w:t>
        <w:br/>
        <w:br/>
        <w:t xml:space="preserve">Für den Einsatz in Warschau erhielt der "brave Schwabe" (Himmler über Dirlewanger) das Ritterkreuz und eine Einladung des "Generalgouverneurs" im annektierten Polen, Hans Frank, zu einem Festessen auf der Krakauer Burg. Seine Einheit, die 1945 noch zur 36. Waffen-Grenadier-Division der SS erhoben worden war, wurde vor Kriegsende von der Roten Armee im Raum Halbe südöstlich von Berlin eingekesselt. Dirlewanger selbst hatte sich da bereits mit reichlich Raubgut aus Warschau nach Südwestdeutschland abgesetzt. Nach Kriegsende geriet er in französische Kriegsgefangenschaft. Nachdem seine Identität entdeckt worden war, folterten ihn Polen in einem Racheakt zu Tode. Gerüchte, dass er den Krieg überlebte habe und in Diensten arabischer Staaten tätig sei, wurden erst in den sechziger Jahren durch eine Exhumierung widerlegt. </w:t>
        <w:br/>
        <w:br/>
      </w:r>
      <w:r>
        <w:rPr>
          <w:rStyle w:val="StrongEmphasis"/>
          <w:rFonts w:cs="Verdana" w:ascii="Verdana" w:hAnsi="Verdana"/>
          <w:sz w:val="20"/>
          <w:szCs w:val="20"/>
        </w:rPr>
        <w:t>Landtagssitz statt Anklagebank</w:t>
      </w:r>
      <w:r>
        <w:rPr>
          <w:rFonts w:cs="Verdana" w:ascii="Verdana" w:hAnsi="Verdana"/>
          <w:sz w:val="20"/>
          <w:szCs w:val="20"/>
        </w:rPr>
        <w:t xml:space="preserve"> </w:t>
        <w:br/>
        <w:br/>
        <w:t xml:space="preserve">Nicht nur die Morde der Dirlewanger-Einheit in Warschau blieben ungesühnt. Für die im Sommer 1944 in Warschau begangenen Verbrechen verurteilten bundesdeutsche Gerichte lediglich zwei rangniedrige Angehörige der Waffen-SS. Erich von dem Bach-Zelewski bot sich im Nürnberger Prozess der Anklage als Zeuge an; gegen ihn wurde auch später nicht als Oberbefehlshaber bei der Niederschlagung des Warschauer Aufstands ermittelt. Mehrere Versuche, Heinz Reinefarth wegen der Massaker in Wola und Ochota anzuklagen, scheiterten in den sechziger Jahren. Als Bürgermeister von Westerland/Sylt und späterer Abgeordneter des "Blocks der Heimatvertriebenen und Entrechteten" im Landtag von Schleswig-Holstein gelang ihm eine beachtliche politische Nachkriegskarriere. In den Vernehmungen schoben von dem Bach-Zelewski und Reinefarth die Schuld für die Gewaltexzesse Dirlewanger und anderen verstorbenen Kommandeuren zu. </w:t>
        <w:br/>
        <w:br/>
        <w:t xml:space="preserve">In Polen besteht heute ein großes Interesse daran, dass gegen die "Henker von Wola" noch ermittelt wird. Zur Zeit der Volksrepublik manipulierten die Kommunisten das Gedenken an den verzweifelten, aber vergeblichen Aufstand gegen die deutschen Besatzer - der auch deshalb scheiterte, weil Stalin die Rote Armee vor der Stadt haltmachen ließ und den Polen nicht zu Hilfe kam. Dank einer gezielten Geschichtspolitik, die der im Oktober 2007 abgewählten Kaczynski-Regierung einige Popularität verschaffte, ist der Aufstand in den vergangenen Jahren zu einem Symbol für den Kampf Polens gegen zwei Diktaturen im 20. Jahrhundert geworden. </w:t>
        <w:br/>
        <w:br/>
        <w:t xml:space="preserve">Nach Presseberichten über die mutmaßlichen Kriegsverbrecher, die ihren Ruhestand in Deutschland genießen, schaltete sich nun das Institut des Nationalen Gedenkens ein. Die Behörde verwahrt Dokumente aus der NS-Zeit und der Volksrepublik, ist aber auch für die Strafverfolgung von Verbrechen gegen das polnische Volk zuständig. Der Leiter Janusz Kurtyka kündigte an, die Zentrale Stelle der Landesjustizverwaltungen zur Aufklärung nationalsozialistischer Verbrechen in Ludwigsburg um Unterstützung zu bitten. Bei den Staatsanwälten in Ludwigsburg ist jedoch noch kein Rechtshilfeersuchen eingegangen. "Wir haben das Institut des Nationalen Gedenkens um Informationen zu den betreffenden Personen gebeten", erklärt der stellvertretende Leiter der Zentralen Stelle der Landesjustizverwaltung, Joachim Riedel. "Dann werden wir prüfen, ob gegen sie bereits ermittelt wurde und sie vernehmen." </w:t>
        <w:br/>
        <w:br/>
        <w:t xml:space="preserve">Dass es tatsächlich noch zu Strafprozessen kommt, ist dennoch eher unwahrscheinlich. Dokumente, mit denen sich die Verbrechen den einzelnen Männern der "Sondereinheit Dirlewanger" zuordnen ließen, gibt es nicht. Die wenigen noch lebenden Zeugen werden nach mehr als sechzig Jahren die Täter kaum zweifelsfrei identifizieren können. Dennoch: Mit Ermittlungen gegen die SS-Greise würde die deutsche Justiz wohl ein wichtiges Zeichen setzen, dass die Verbrechen bei der Niederschlagung der Warschauer Erhebung, die in Deutschland noch immer im Schatten des Aufstands im Warschauer Ghetto vom Frühjahr 1943 steht, nicht vergessen sind. </w:t>
      </w:r>
    </w:p>
    <w:p>
      <w:pPr>
        <w:pStyle w:val="Normal"/>
        <w:rPr>
          <w:rFonts w:ascii="Verdana" w:hAnsi="Verdana" w:cs="Verdana"/>
          <w:sz w:val="20"/>
          <w:szCs w:val="20"/>
        </w:rPr>
      </w:pPr>
      <w:r>
        <w:rPr>
          <w:rFonts w:cs="Verdana" w:ascii="Verdana" w:hAnsi="Verdana"/>
          <w:color w:val="0000FF"/>
          <w:sz w:val="20"/>
          <w:szCs w:val="20"/>
        </w:rPr>
        <w:drawing>
          <wp:inline distT="0" distB="0" distL="0" distR="0">
            <wp:extent cx="3429000" cy="4762500"/>
            <wp:effectExtent l="0" t="0" r="0" b="0"/>
            <wp:docPr id="16" name="Image1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2"/>
                    </pic:cNvPr>
                    <pic:cNvPicPr>
                      <a:picLocks noChangeAspect="1" noChangeArrowheads="1"/>
                    </pic:cNvPicPr>
                  </pic:nvPicPr>
                  <pic:blipFill>
                    <a:blip r:embed="rId41"/>
                    <a:srcRect l="-33" t="-24" r="-33" b="-24"/>
                    <a:stretch>
                      <a:fillRect/>
                    </a:stretch>
                  </pic:blipFill>
                  <pic:spPr bwMode="auto">
                    <a:xfrm>
                      <a:off x="0" y="0"/>
                      <a:ext cx="3429000" cy="4762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Dr. Oskar Paul Dirlewanger: Der deutsche Offizier schlug mit der SS-Sonderformation Dirlewanger den Warschauer Aufstand 1944 brutal nieder. Die polnische Heimatarmee kämpfte seit dem 1. August 1944 darum, die Hauptstadt noch vor dem Einmarsch der Roten Armee von den deutschen Besatzern zu befreien. Wehrmacht, Schutzstaffel und Polizei gingen brutal gegen die Aufständischen und die Zivilbevölkerung vor. </w:t>
        <w:br/>
        <w:t>Dirlewanger erhielt für den Einsatz in Warschau das Ritterkreuz und eine Einladung des NS-Generalgouverneurs Hans Frank zu einem Festessen auf der Krakauer Bur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6350000" cy="4673600"/>
            <wp:effectExtent l="0" t="0" r="0" b="0"/>
            <wp:docPr id="17" name="Image1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4"/>
                    </pic:cNvPr>
                    <pic:cNvPicPr>
                      <a:picLocks noChangeAspect="1" noChangeArrowheads="1"/>
                    </pic:cNvPicPr>
                  </pic:nvPicPr>
                  <pic:blipFill>
                    <a:blip r:embed="rId43"/>
                    <a:srcRect l="-6" t="-8" r="-6" b="-8"/>
                    <a:stretch>
                      <a:fillRect/>
                    </a:stretch>
                  </pic:blipFill>
                  <pic:spPr bwMode="auto">
                    <a:xfrm>
                      <a:off x="0" y="0"/>
                      <a:ext cx="6350000" cy="4673600"/>
                    </a:xfrm>
                    <a:prstGeom prst="rect">
                      <a:avLst/>
                    </a:prstGeom>
                  </pic:spPr>
                </pic:pic>
              </a:graphicData>
            </a:graphic>
          </wp:inline>
        </w:drawing>
      </w:r>
    </w:p>
    <w:p>
      <w:pPr>
        <w:pStyle w:val="Normal"/>
        <w:rPr/>
      </w:pPr>
      <w:r>
        <w:rPr>
          <w:rFonts w:cs="Verdana" w:ascii="Verdana" w:hAnsi="Verdana"/>
          <w:sz w:val="20"/>
          <w:szCs w:val="20"/>
        </w:rPr>
        <w:t xml:space="preserve">Bildarchiv Preussischer Kulturbesitz </w:t>
      </w:r>
    </w:p>
    <w:p>
      <w:pPr>
        <w:pStyle w:val="Normal"/>
        <w:spacing w:before="280" w:after="280"/>
        <w:rPr>
          <w:rFonts w:ascii="Verdana" w:hAnsi="Verdana" w:cs="Verdana"/>
          <w:sz w:val="20"/>
          <w:szCs w:val="20"/>
        </w:rPr>
      </w:pPr>
      <w:r>
        <w:rPr>
          <w:rFonts w:cs="Verdana" w:ascii="Verdana" w:hAnsi="Verdana"/>
          <w:sz w:val="20"/>
          <w:szCs w:val="20"/>
        </w:rPr>
        <w:t>Widerstand gegen Besatzer: Polnische Widerstandskämpfer haben während des Warschauer Aufstandes im Sommer 1944 einige deutsche Soldaten gefangengenommen. Die SS-Sonderformation Dirlewanger ermordete während des Aufstandes zehntausende Menschen.</w:t>
      </w:r>
    </w:p>
    <w:p>
      <w:pPr>
        <w:pStyle w:val="Normal"/>
        <w:rPr>
          <w:rFonts w:ascii="Verdana" w:hAnsi="Verdana" w:cs="Verdana"/>
          <w:sz w:val="20"/>
          <w:szCs w:val="20"/>
        </w:rPr>
      </w:pPr>
      <w:r>
        <w:rPr>
          <w:rFonts w:cs="Verdana" w:ascii="Verdana" w:hAnsi="Verdana"/>
          <w:color w:val="0000FF"/>
          <w:sz w:val="20"/>
          <w:szCs w:val="20"/>
        </w:rPr>
        <w:drawing>
          <wp:inline distT="0" distB="0" distL="0" distR="0">
            <wp:extent cx="4762500" cy="3333750"/>
            <wp:effectExtent l="0" t="0" r="0" b="0"/>
            <wp:docPr id="18"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6"/>
                    </pic:cNvPr>
                    <pic:cNvPicPr>
                      <a:picLocks noChangeAspect="1" noChangeArrowheads="1"/>
                    </pic:cNvPicPr>
                  </pic:nvPicPr>
                  <pic:blipFill>
                    <a:blip r:embed="rId45"/>
                    <a:srcRect l="-6" t="-8" r="-6" b="-8"/>
                    <a:stretch>
                      <a:fillRect/>
                    </a:stretch>
                  </pic:blipFill>
                  <pic:spPr bwMode="auto">
                    <a:xfrm>
                      <a:off x="0" y="0"/>
                      <a:ext cx="4762500" cy="3333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Bildarchiv Preussischer Kulturbesit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r Warschauer Aufstand: Polnische Widerstandskämpfer beim Barrikadenbau in der Nähe der Sienna-Straße im August 194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FF"/>
          <w:sz w:val="20"/>
          <w:szCs w:val="20"/>
        </w:rPr>
        <w:drawing>
          <wp:inline distT="0" distB="0" distL="0" distR="0">
            <wp:extent cx="4762500" cy="3656965"/>
            <wp:effectExtent l="0" t="0" r="0" b="0"/>
            <wp:docPr id="19" name="Image1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8"/>
                    </pic:cNvPr>
                    <pic:cNvPicPr>
                      <a:picLocks noChangeAspect="1" noChangeArrowheads="1"/>
                    </pic:cNvPicPr>
                  </pic:nvPicPr>
                  <pic:blipFill>
                    <a:blip r:embed="rId47"/>
                    <a:srcRect l="-24" t="-31" r="-24" b="-31"/>
                    <a:stretch>
                      <a:fillRect/>
                    </a:stretch>
                  </pic:blipFill>
                  <pic:spPr bwMode="auto">
                    <a:xfrm>
                      <a:off x="0" y="0"/>
                      <a:ext cx="4762500" cy="365696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rFonts w:ascii="Verdana" w:hAnsi="Verdana" w:cs="Verdana"/>
          <w:sz w:val="20"/>
          <w:szCs w:val="20"/>
        </w:rPr>
      </w:pPr>
      <w:r>
        <w:rPr>
          <w:rFonts w:cs="Verdana" w:ascii="Verdana" w:hAnsi="Verdana"/>
          <w:sz w:val="20"/>
          <w:szCs w:val="20"/>
        </w:rPr>
        <w:t>Gottlob Berger: Als Kamerad Oskar Dirlewangers aus dem Ersten Weltkrieg sorgte Gottlob Berger dafür, dass sich dieser im Spanischen Bürgerkrieg in der "Legion Condor" im Sinne der SS bewähren konnte. Das Foto zeigt Berger, der im nationalsozialistischen Deutschen Reich Chef des SS-Hauptamtes, SS-Obergruppenführer und General der Waffen-SS war, bei seiner Verurteilung zu 25 Jahren Haft am 13. April 1949 im Wilhelmstraßen-Prozess in Nürnber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3486150" cy="4762500"/>
            <wp:effectExtent l="0" t="0" r="0" b="0"/>
            <wp:docPr id="20" name="Image2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0"/>
                    </pic:cNvPr>
                    <pic:cNvPicPr>
                      <a:picLocks noChangeAspect="1" noChangeArrowheads="1"/>
                    </pic:cNvPicPr>
                  </pic:nvPicPr>
                  <pic:blipFill>
                    <a:blip r:embed="rId49"/>
                    <a:srcRect l="-8" t="-6" r="-8" b="-6"/>
                    <a:stretch>
                      <a:fillRect/>
                    </a:stretch>
                  </pic:blipFill>
                  <pic:spPr bwMode="auto">
                    <a:xfrm>
                      <a:off x="0" y="0"/>
                      <a:ext cx="3486150" cy="4762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Bildarchiv Preussischer Kulturbesit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ich von dem Bach-Zelewski: Als kommandierender General befehligte Erich von dem Bach-Zelewski im August 1944 die Niederschlagung des Warschauer Aufstandes. Die Gewaltexzesse und Plünderungen durch die SS-Sonderformation Dirlewanger unterband er schließlich, da sie die Disziplin in der Truppen bedrohten. </w:t>
        <w:br/>
        <w:t>Hier ist der SS-Obergruppenführer und General der Polizei in einer Aufnahme aus dem Jahre 1944 zu seh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6350000" cy="4648200"/>
            <wp:effectExtent l="0" t="0" r="0" b="0"/>
            <wp:docPr id="21" name="Image2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2"/>
                    </pic:cNvPr>
                    <pic:cNvPicPr>
                      <a:picLocks noChangeAspect="1" noChangeArrowheads="1"/>
                    </pic:cNvPicPr>
                  </pic:nvPicPr>
                  <pic:blipFill>
                    <a:blip r:embed="rId51"/>
                    <a:srcRect l="-6" t="-8" r="-6" b="-8"/>
                    <a:stretch>
                      <a:fillRect/>
                    </a:stretch>
                  </pic:blipFill>
                  <pic:spPr bwMode="auto">
                    <a:xfrm>
                      <a:off x="0" y="0"/>
                      <a:ext cx="6350000" cy="4648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Bildarchiv Preussischer Kulturbesitz</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uche nach Angehörigen: Ein Auffanglager für Flüchtlinge bei Warschau im September 1944 - an den Zäunen hängen Hunderte von Zetteln mit Suchtexten während des Warschauer Aufstands getrennter Angehöri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3390900" cy="4762500"/>
            <wp:effectExtent l="0" t="0" r="0" b="0"/>
            <wp:docPr id="22" name="Image2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4"/>
                    </pic:cNvPr>
                    <pic:cNvPicPr>
                      <a:picLocks noChangeAspect="1" noChangeArrowheads="1"/>
                    </pic:cNvPicPr>
                  </pic:nvPicPr>
                  <pic:blipFill>
                    <a:blip r:embed="rId53"/>
                    <a:srcRect l="-8" t="-6" r="-8" b="-6"/>
                    <a:stretch>
                      <a:fillRect/>
                    </a:stretch>
                  </pic:blipFill>
                  <pic:spPr bwMode="auto">
                    <a:xfrm>
                      <a:off x="0" y="0"/>
                      <a:ext cx="3390900" cy="4762500"/>
                    </a:xfrm>
                    <a:prstGeom prst="rect">
                      <a:avLst/>
                    </a:prstGeom>
                  </pic:spPr>
                </pic:pic>
              </a:graphicData>
            </a:graphic>
          </wp:inline>
        </w:drawing>
      </w:r>
    </w:p>
    <w:p>
      <w:pPr>
        <w:pStyle w:val="Normal"/>
        <w:rPr/>
      </w:pPr>
      <w:r>
        <w:rPr>
          <w:rFonts w:cs="Verdana" w:ascii="Verdana" w:hAnsi="Verdana"/>
          <w:sz w:val="20"/>
          <w:szCs w:val="20"/>
        </w:rPr>
        <w:t xml:space="preserve">Bildarchiv Preussischer Kulturbesitz </w:t>
      </w:r>
    </w:p>
    <w:p>
      <w:pPr>
        <w:pStyle w:val="Normal"/>
        <w:rPr/>
      </w:pPr>
      <w:r>
        <w:rPr>
          <w:rFonts w:cs="Verdana" w:ascii="Verdana" w:hAnsi="Verdana"/>
          <w:sz w:val="20"/>
          <w:szCs w:val="20"/>
        </w:rPr>
        <w:br w:type="textWrapping" w:clear="all"/>
      </w:r>
      <w:r>
        <w:rPr>
          <w:rFonts w:cs="Verdana" w:ascii="Verdana" w:hAnsi="Verdana"/>
          <w:sz w:val="20"/>
          <w:szCs w:val="20"/>
        </w:rPr>
        <w:t>Hermann Fegelein: Der SS-Standartenführer und Ritterkreuzträger Hermann Fegelein in einer Aufnahme aus dem Jahre 1942. Fegelein, einer der größten NS-Verbrecher, bezeichnete laut Generalstabschef Heinz Guderian gegenüber Hitler die Männer Dirlewangers als "wirkliche Strolc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4762500" cy="3533775"/>
            <wp:effectExtent l="0" t="0" r="0" b="0"/>
            <wp:docPr id="23" name="Image2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6"/>
                    </pic:cNvPr>
                    <pic:cNvPicPr>
                      <a:picLocks noChangeAspect="1" noChangeArrowheads="1"/>
                    </pic:cNvPicPr>
                  </pic:nvPicPr>
                  <pic:blipFill>
                    <a:blip r:embed="rId55"/>
                    <a:srcRect l="-6" t="-8" r="-6" b="-8"/>
                    <a:stretch>
                      <a:fillRect/>
                    </a:stretch>
                  </pic:blipFill>
                  <pic:spPr bwMode="auto">
                    <a:xfrm>
                      <a:off x="0" y="0"/>
                      <a:ext cx="4762500" cy="3533775"/>
                    </a:xfrm>
                    <a:prstGeom prst="rect">
                      <a:avLst/>
                    </a:prstGeom>
                  </pic:spPr>
                </pic:pic>
              </a:graphicData>
            </a:graphic>
          </wp:inline>
        </w:drawing>
      </w:r>
    </w:p>
    <w:p>
      <w:pPr>
        <w:pStyle w:val="Normal"/>
        <w:rPr/>
      </w:pPr>
      <w:r>
        <w:rPr>
          <w:rFonts w:cs="Verdana" w:ascii="Verdana" w:hAnsi="Verdana"/>
          <w:sz w:val="20"/>
          <w:szCs w:val="20"/>
        </w:rPr>
        <w:t xml:space="preserve">Bildarchiv Preussischer Kulturbesitz </w:t>
      </w:r>
    </w:p>
    <w:p>
      <w:pPr>
        <w:pStyle w:val="Normal"/>
        <w:rPr/>
      </w:pPr>
      <w:r>
        <w:rPr>
          <w:rFonts w:cs="Verdana" w:ascii="Verdana" w:hAnsi="Verdana"/>
          <w:sz w:val="20"/>
          <w:szCs w:val="20"/>
        </w:rPr>
        <w:br w:type="textWrapping" w:clear="all"/>
      </w:r>
      <w:r>
        <w:rPr>
          <w:rFonts w:cs="Verdana" w:ascii="Verdana" w:hAnsi="Verdana"/>
          <w:sz w:val="20"/>
          <w:szCs w:val="20"/>
        </w:rPr>
        <w:t>Widerstand auf den Straßen: Polnische Widerstandskämpfer mit der Unterstützung durch Einwohner beim Barrikadenbau im August 1944 in der Nähe der Senatorski-Straße in Warscha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4762500" cy="3409950"/>
            <wp:effectExtent l="0" t="0" r="0" b="0"/>
            <wp:docPr id="24" name="Image2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8"/>
                    </pic:cNvPr>
                    <pic:cNvPicPr>
                      <a:picLocks noChangeAspect="1" noChangeArrowheads="1"/>
                    </pic:cNvPicPr>
                  </pic:nvPicPr>
                  <pic:blipFill>
                    <a:blip r:embed="rId57"/>
                    <a:srcRect l="-6" t="-8" r="-6" b="-8"/>
                    <a:stretch>
                      <a:fillRect/>
                    </a:stretch>
                  </pic:blipFill>
                  <pic:spPr bwMode="auto">
                    <a:xfrm>
                      <a:off x="0" y="0"/>
                      <a:ext cx="4762500" cy="34099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Bildarchiv Preussischer Kulturbesitz</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nzeradmiral": General der Panzertruppe Heinz Wilhelm Guderian in seinem Kommandowagen auf dem Vormarsch in Frankreich im Juni 19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4762500" cy="3238500"/>
            <wp:effectExtent l="0" t="0" r="0" b="0"/>
            <wp:docPr id="25" name="Image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0"/>
                    </pic:cNvPr>
                    <pic:cNvPicPr>
                      <a:picLocks noChangeAspect="1" noChangeArrowheads="1"/>
                    </pic:cNvPicPr>
                  </pic:nvPicPr>
                  <pic:blipFill>
                    <a:blip r:embed="rId59"/>
                    <a:srcRect l="-6" t="-8" r="-6" b="-8"/>
                    <a:stretch>
                      <a:fillRect/>
                    </a:stretch>
                  </pic:blipFill>
                  <pic:spPr bwMode="auto">
                    <a:xfrm>
                      <a:off x="0" y="0"/>
                      <a:ext cx="4762500" cy="3238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Bildarchiv Preussischer Kulturbesitz</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Hans Frank: Während des Zweiten Weltkrieges war Dr. Hans Frank Generalgouverneur des besetzten Polen. Zum Dank für den Einsatz Oskar Dirlewangers bei der Niederschlagung des Warschauer Aufstandes ab 1. August 1944 lud er diesen zu einem Festessen auf der Krakauer Burg ein. </w:t>
        <w:br/>
        <w:t>Die Aufnahme zeigt ein Treffen von SA-Formationen in Krakau, dem Sitz der Zentralen Verwaltung des Generalgouvernements am 15. August 1943 und die Fahnenweihe durch den Generalgouverneur Hans Fra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rPr>
        <w:drawing>
          <wp:inline distT="0" distB="0" distL="0" distR="0">
            <wp:extent cx="4763770" cy="4544060"/>
            <wp:effectExtent l="0" t="0" r="0" b="0"/>
            <wp:docPr id="26" name="Image2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2"/>
                    </pic:cNvPr>
                    <pic:cNvPicPr>
                      <a:picLocks noChangeAspect="1" noChangeArrowheads="1"/>
                    </pic:cNvPicPr>
                  </pic:nvPicPr>
                  <pic:blipFill>
                    <a:blip r:embed="rId61"/>
                    <a:srcRect l="-12" t="-12" r="-12" b="-12"/>
                    <a:stretch>
                      <a:fillRect/>
                    </a:stretch>
                  </pic:blipFill>
                  <pic:spPr bwMode="auto">
                    <a:xfrm>
                      <a:off x="0" y="0"/>
                      <a:ext cx="4763770" cy="4544060"/>
                    </a:xfrm>
                    <a:prstGeom prst="rect">
                      <a:avLst/>
                    </a:prstGeom>
                  </pic:spPr>
                </pic:pic>
              </a:graphicData>
            </a:graphic>
          </wp:inline>
        </w:drawing>
      </w:r>
    </w:p>
    <w:p>
      <w:pPr>
        <w:pStyle w:val="Normal"/>
        <w:pBdr>
          <w:bottom w:val="single" w:sz="12" w:space="1" w:color="000000"/>
        </w:pBdr>
        <w:rPr>
          <w:rFonts w:ascii="Verdana" w:hAnsi="Verdana" w:cs="Verdana"/>
          <w:sz w:val="20"/>
          <w:szCs w:val="20"/>
        </w:rPr>
      </w:pPr>
      <w:r>
        <w:rPr>
          <w:rFonts w:cs="Verdana" w:ascii="Verdana" w:hAnsi="Verdana"/>
          <w:sz w:val="20"/>
          <w:szCs w:val="20"/>
        </w:rPr>
        <w:br w:type="textWrapping" w:clear="all"/>
      </w:r>
      <w:r>
        <w:rPr>
          <w:rFonts w:cs="Verdana" w:ascii="Verdana" w:hAnsi="Verdana"/>
          <w:sz w:val="20"/>
          <w:szCs w:val="20"/>
        </w:rPr>
        <w:t>Heinz Reinefarth: Mehrere Versuche, den SS-Gruppenführer sowie Generalleutnant der Waffen-SS und Polizei wegen der Massaker in Wola und Ochota während des Warschauer Aufstandes 1944 anzuklagen, scheiterten in den sechziger Jahren. In den Vernehmungen schob Reinefarth die Schuld für die Gewaltexzesse Oskar Dirlewanger und anderen verstorbenen Kommandeuren zu.</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Geheime Geständnisse</w:t>
      </w:r>
    </w:p>
    <w:p>
      <w:pPr>
        <w:pStyle w:val="Huintrotext"/>
        <w:rPr>
          <w:rFonts w:ascii="Verdana" w:hAnsi="Verdana" w:cs="Verdana"/>
          <w:sz w:val="20"/>
          <w:szCs w:val="20"/>
        </w:rPr>
      </w:pPr>
      <w:r>
        <w:rPr>
          <w:rFonts w:cs="Verdana" w:ascii="Verdana" w:hAnsi="Verdana"/>
          <w:sz w:val="20"/>
          <w:szCs w:val="20"/>
        </w:rPr>
        <w:t>Massenerschießungen, Gaskammern: Deutsche Kriegsgefangene sprachen nach 1945 offen über Nazi-Verbrechen - und wurden dabei vom britischen Geheimdienst abgehört. Doch dann verschwanden die Protokolle jahrelang in Archiven. Jetzt hat ein Forscher das geheime Material aufgespürt.</w:t>
      </w:r>
    </w:p>
    <w:p>
      <w:pPr>
        <w:pStyle w:val="Normal"/>
        <w:rPr>
          <w:rFonts w:ascii="Verdana" w:hAnsi="Verdana" w:cs="Verdana"/>
          <w:sz w:val="20"/>
          <w:szCs w:val="20"/>
        </w:rPr>
      </w:pPr>
      <w:r>
        <w:rPr>
          <w:rFonts w:cs="Verdana" w:ascii="Verdana" w:hAnsi="Verdana"/>
          <w:sz w:val="20"/>
          <w:szCs w:val="20"/>
        </w:rPr>
        <w:t xml:space="preserve">Sie begingen unvorstellbare Verbrechen - manche kamen durch die Hilfe der Besatzer ungeschoren davon. </w:t>
        <w:br/>
        <w:br/>
        <w:t xml:space="preserve">Einigen Kriegsverbrechern des Zweiten Weltkriegs gelang es so Jahrzehnte lang, ihrer Strafe zu entgehen. Wie dem Kriegsverbrecher Klaus Barbie, der als Chef der Gestapo in Lyon auf grausamste Weise folterte und tötete. Nach dem Krieg diente er sich dem Counter Intelligence Corps, der Abwehrpolizei der US-Armee, an. Anstatt für seine Verbrechen zur Rechenschaft gezogen zu werden, baute er unbehelligt in Bayern ein Spitzelnetz auf, um kommunistische Organisationen, Gewerkschaften und Parteien zu unterwandern. Selbst nachdem die Schreckenstaten des Nazi-Handlangers 1949 öffentlich wurden, halfen die Amerikaner noch ihren Geheimnisträger außer Landes zu bringen. So konnte einem der grausamsten Verbrecher des Zweiten Weltkriegs erst 1987 der Prozess gemacht werden </w:t>
        <w:br/>
        <w:br/>
        <w:t xml:space="preserve">Dieses Vorgehen der Amerikaner ist kein Einzelfall. Nach SPIEGEL-Informationen wurde nun bekannt, dass auch die britischen Geheimdienste nach 1945 die Strafverfolgung von NS-Verbrechern erschwerten, weil sie ihre Arbeitsmethoden nicht preisgeben wollten. </w:t>
        <w:br/>
        <w:br/>
        <w:t xml:space="preserve">Das geht aus einer Untersuchung des englischen Historikers Stephen Tyas hervor. Die Dienste hatten flächendeckend deutsche Kriegsgefangene befragt und in deren Unterkünften abgehört. In den daraus resultierenden, gut 20.000 Berichten finden sich zahlreiche Hinweise auf Verbrechen, denn viele Gefangene sprachen offen über Massenerschießungen, den Einsatz von Gaswagen und selbst die Gaskammern in Auschwitz. Teils hatten die Landser die Morde beobachtet, teils durch Kameraden davon gehört. </w:t>
        <w:br/>
        <w:br/>
        <w:t xml:space="preserve">Ermittlungen hatten die Berichte nicht zur Folge, da die britischen Geheimdienstler sich am 11. Juni 1945 darauf verständigten, die Abhörprotokolle als "top secret" einzustufen. Grund: Wäre das Verwanzen in einem Gerichtsverfahren öffentlich geworden, hätte das die "zukünftige Nutzung" des Abhörens in Frage gestellt. Die Dokumente verschwanden im Archiv. Der "Zentralen Stelle der Landesjustizverwaltungen zur Aufklärung nationalsozialistischer Verbrechen" in Ludwigsburg liegt zwar ein Teil der Papiere vor. Doch bislang fehlt es an Personal, um diese systematisch auszuwerten. </w:t>
      </w:r>
    </w:p>
    <w:p>
      <w:pPr>
        <w:pStyle w:val="Normal"/>
        <w:rPr>
          <w:rFonts w:ascii="Verdana" w:hAnsi="Verdana" w:cs="Verdana"/>
          <w:sz w:val="20"/>
          <w:szCs w:val="20"/>
        </w:rPr>
      </w:pPr>
      <w:r>
        <w:rPr>
          <w:rFonts w:cs="Verdana" w:ascii="Verdana" w:hAnsi="Verdana"/>
          <w:sz w:val="20"/>
          <w:szCs w:val="20"/>
        </w:rPr>
        <w:drawing>
          <wp:inline distT="0" distB="0" distL="0" distR="0">
            <wp:extent cx="2286000" cy="1550035"/>
            <wp:effectExtent l="0" t="0" r="0" b="0"/>
            <wp:docPr id="27" name="Image2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4"/>
                    </pic:cNvPr>
                    <pic:cNvPicPr>
                      <a:picLocks noChangeAspect="1" noChangeArrowheads="1"/>
                    </pic:cNvPicPr>
                  </pic:nvPicPr>
                  <pic:blipFill>
                    <a:blip r:embed="rId63"/>
                    <a:srcRect l="-16" t="-23" r="-16" b="-23"/>
                    <a:stretch>
                      <a:fillRect/>
                    </a:stretch>
                  </pic:blipFill>
                  <pic:spPr bwMode="auto">
                    <a:xfrm>
                      <a:off x="0" y="0"/>
                      <a:ext cx="2286000" cy="1550035"/>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t xml:space="preserve">AP/U.S. Holocaust Memorial Museum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SS-Gruppenbild: Eine Gruppe von SS-Offizieren hat sich vor einem Gebäude des SS-Erholungsheims Solahütte versammelt. Der Ort der etwa 30 Kilometer südlich von Auschwitz liegt, war bei den KZ-Aufsehern sehr beliebt. Von links: SS-Hauptsturmführer Josef Kramer, der KZ-Arzt Dr. Josef Mengele, Auschwitz-Lagerkommandant Richard Baer, sein Adjutant Karl Höcker und ein Unbekannter. Das Bild stammt aus dem privaten Fotoalbum Höck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1230" cy="3142615"/>
            <wp:effectExtent l="0" t="0" r="0" b="0"/>
            <wp:docPr id="28"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6"/>
                    </pic:cNvPr>
                    <pic:cNvPicPr>
                      <a:picLocks noChangeAspect="1" noChangeArrowheads="1"/>
                    </pic:cNvPicPr>
                  </pic:nvPicPr>
                  <pic:blipFill>
                    <a:blip r:embed="rId65"/>
                    <a:srcRect l="-16" t="-24" r="-16" b="-24"/>
                    <a:stretch>
                      <a:fillRect/>
                    </a:stretch>
                  </pic:blipFill>
                  <pic:spPr bwMode="auto">
                    <a:xfrm>
                      <a:off x="0" y="0"/>
                      <a:ext cx="4761230" cy="3142615"/>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t>AP/U.S. Holocaust Memorial Museum</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rPr/>
      </w:pPr>
      <w:r>
        <w:rPr>
          <w:rFonts w:cs="Verdana" w:ascii="Verdana" w:hAnsi="Verdana"/>
          <w:sz w:val="20"/>
          <w:szCs w:val="20"/>
        </w:rPr>
        <w:t>Blaubeeren essen: SS-Helferinnen sitzen 1944 auf einem Geländer in Solahütte und genießen Blaubeeren, die Karl Höcker, Adjutant des Lagerkommandanten, an sie verteilt. Solahütte war ein Erholungsheim der SS etwa 30 Kilometer südlich vom KZ Auschwitz. Das Bild stammt aus Höckers privatem Fotoalb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3770" cy="3086735"/>
            <wp:effectExtent l="0" t="0" r="0" b="0"/>
            <wp:docPr id="29" name="Image2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8"/>
                    </pic:cNvPr>
                    <pic:cNvPicPr>
                      <a:picLocks noChangeAspect="1" noChangeArrowheads="1"/>
                    </pic:cNvPicPr>
                  </pic:nvPicPr>
                  <pic:blipFill>
                    <a:blip r:embed="rId67"/>
                    <a:srcRect l="-8" t="-12" r="-8" b="-12"/>
                    <a:stretch>
                      <a:fillRect/>
                    </a:stretch>
                  </pic:blipFill>
                  <pic:spPr bwMode="auto">
                    <a:xfrm>
                      <a:off x="0" y="0"/>
                      <a:ext cx="4763770" cy="30867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U.S. Holocaust Memorial Museu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sellige Runde: Einige SS-Offiziere sitzen in einer geselligen Runde in einer Jagdhütte in der Nähe des KZ Auschwitz zusammen. Mit auf dem Bild, das aus dem privaten Fotoalbum Karl Höckers stammt, sind SS-Obersturmbannführer Karl Möckel (2.v.l.) und der Kommandant von Auschwitz Richard Baer (2.v.r.). Höcker war Baers Adjutant zu dieser Z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1230" cy="3237865"/>
            <wp:effectExtent l="0" t="0" r="0" b="0"/>
            <wp:docPr id="30" name="Image3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70"/>
                    </pic:cNvPr>
                    <pic:cNvPicPr>
                      <a:picLocks noChangeAspect="1" noChangeArrowheads="1"/>
                    </pic:cNvPicPr>
                  </pic:nvPicPr>
                  <pic:blipFill>
                    <a:blip r:embed="rId69"/>
                    <a:srcRect l="-16" t="-23" r="-16" b="-23"/>
                    <a:stretch>
                      <a:fillRect/>
                    </a:stretch>
                  </pic:blipFill>
                  <pic:spPr bwMode="auto">
                    <a:xfrm>
                      <a:off x="0" y="0"/>
                      <a:ext cx="4761230" cy="3237865"/>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t xml:space="preserve">AP/U.S. Holocaust Memorial Museum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SS-Chor: SS-Offiziere haben sich 1944 versammelt, um ein Lied zu singen. Das Bild wurde aufgenommen bei dem SS-Erholungsheim Solahütte, etwa 30 Kilometer südlich von Auschwitz. In der ersten Reihe sind unter anderem zu sehen: Karl Höcker (Adjutant des Lagerkommandanten von Auschwitz), SS-Hauptscharführer Otto Moll (er war Leiter der Krematorien in Auschwitz), Rudolf Höss (ehemaliger Auschwitz-Kommandant), Richard Baer (Lagerkommandant in Auschwitz ab 1944), Josef Kramer (Kommandant in Birkenau), SS-Obersturmführer Franz Hössler und der KZ-Arzt Josef Mengele. Das Bild stammt aus dem privaten Fotoalbum Höck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3770" cy="3201035"/>
            <wp:effectExtent l="0" t="0" r="0" b="0"/>
            <wp:docPr id="31" name="Image3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2"/>
                    </pic:cNvPr>
                    <pic:cNvPicPr>
                      <a:picLocks noChangeAspect="1" noChangeArrowheads="1"/>
                    </pic:cNvPicPr>
                  </pic:nvPicPr>
                  <pic:blipFill>
                    <a:blip r:embed="rId71"/>
                    <a:srcRect l="-8" t="-12" r="-8" b="-12"/>
                    <a:stretch>
                      <a:fillRect/>
                    </a:stretch>
                  </pic:blipFill>
                  <pic:spPr bwMode="auto">
                    <a:xfrm>
                      <a:off x="0" y="0"/>
                      <a:ext cx="4763770" cy="32010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U.S. Holocaust Memorial Museu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gd im Schnee: Mehrere SS-Offiziere mit Gewehren während eines winterlichen Jagdausflugs in der Nähe von Auschwitz. Unter ihnen Karl Höcker (ganz l.), Adjutant des Lagerkommandanten und der SS-Obersturmbannführer Karl Möckel (3.v.l.). Das Bild wurde in dem privaten Fotoalbum Höckers gefu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495675"/>
            <wp:effectExtent l="0" t="0" r="0" b="0"/>
            <wp:docPr id="32" name="Image32"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4"/>
                    </pic:cNvPr>
                    <pic:cNvPicPr>
                      <a:picLocks noChangeAspect="1" noChangeArrowheads="1"/>
                    </pic:cNvPicPr>
                  </pic:nvPicPr>
                  <pic:blipFill>
                    <a:blip r:embed="rId73"/>
                    <a:srcRect l="-6" t="-8" r="-6" b="-8"/>
                    <a:stretch>
                      <a:fillRect/>
                    </a:stretch>
                  </pic:blipFill>
                  <pic:spPr bwMode="auto">
                    <a:xfrm>
                      <a:off x="0" y="0"/>
                      <a:ext cx="4762500" cy="3495675"/>
                    </a:xfrm>
                    <a:prstGeom prst="rect">
                      <a:avLst/>
                    </a:prstGeom>
                  </pic:spPr>
                </pic:pic>
              </a:graphicData>
            </a:graphic>
          </wp:inline>
        </w:drawing>
      </w:r>
    </w:p>
    <w:p>
      <w:pPr>
        <w:pStyle w:val="Normal"/>
        <w:rPr>
          <w:rFonts w:ascii="Verdana" w:hAnsi="Verdana" w:cs="Verdana"/>
          <w:sz w:val="20"/>
          <w:szCs w:val="20"/>
        </w:rPr>
      </w:pPr>
      <w:hyperlink r:id="rId75">
        <w:r>
          <w:rPr>
            <w:rStyle w:val="InternetLink"/>
            <w:rFonts w:cs="Verdana" w:ascii="Verdana" w:hAnsi="Verdana"/>
            <w:color w:val="000000"/>
            <w:sz w:val="20"/>
            <w:szCs w:val="20"/>
            <w:u w:val="none"/>
          </w:rPr>
          <w:t>Bildarchiv Preussischer Kulturbesitz</w:t>
        </w:r>
      </w:hyperlink>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rauenbaracke in Auschwitz: Diese Aufnahme entstand unmittelbar nach der Befreiung des KZ Auschwitz durch sowjetische Soldaten am 27. Januar 1945. Nikolai Politanow, einer der Befreier, erinnert sich an die unbeschreiblichen Zustände: "In einer anderen Baracke lag eine Frau im Sterben. Ich fragte sie, ob sich noch jemand aus ihrer Familie im Lager befinde. Sie antwortete mit Ja. Per Lautsprecher haben wir ihre Verwandtschaft im Lager gesucht und die Familie zusammengeführt. Kurz darauf ist die Frau gestorben, trotz der Bemühungen einer unserer Ärztinn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2500" cy="3162300"/>
            <wp:effectExtent l="0" t="0" r="0" b="0"/>
            <wp:docPr id="33" name="Image3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7"/>
                    </pic:cNvPr>
                    <pic:cNvPicPr>
                      <a:picLocks noChangeAspect="1" noChangeArrowheads="1"/>
                    </pic:cNvPicPr>
                  </pic:nvPicPr>
                  <pic:blipFill>
                    <a:blip r:embed="rId76"/>
                    <a:srcRect l="-14" t="-21" r="-14" b="-21"/>
                    <a:stretch>
                      <a:fillRect/>
                    </a:stretch>
                  </pic:blipFill>
                  <pic:spPr bwMode="auto">
                    <a:xfrm>
                      <a:off x="0" y="0"/>
                      <a:ext cx="4762500" cy="31623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dpa </w:t>
      </w:r>
    </w:p>
    <w:p>
      <w:pPr>
        <w:pStyle w:val="Normal"/>
        <w:rPr>
          <w:rFonts w:ascii="Verdana" w:hAnsi="Verdana" w:cs="Verdana"/>
          <w:sz w:val="20"/>
          <w:szCs w:val="20"/>
        </w:rPr>
      </w:pPr>
      <w:r>
        <w:rPr>
          <w:rFonts w:cs="Verdana" w:ascii="Verdana" w:hAnsi="Verdana"/>
          <w:sz w:val="20"/>
          <w:szCs w:val="20"/>
        </w:rPr>
        <w:t>Das Tor zur Hölle: Das Eingangstor des ehemaligen Vernichtungslagers Auschwit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057525"/>
            <wp:effectExtent l="0" t="0" r="0" b="0"/>
            <wp:docPr id="34" name="Image3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9"/>
                    </pic:cNvPr>
                    <pic:cNvPicPr>
                      <a:picLocks noChangeAspect="1" noChangeArrowheads="1"/>
                    </pic:cNvPicPr>
                  </pic:nvPicPr>
                  <pic:blipFill>
                    <a:blip r:embed="rId78"/>
                    <a:srcRect l="-8" t="-12" r="-8" b="-12"/>
                    <a:stretch>
                      <a:fillRect/>
                    </a:stretch>
                  </pic:blipFill>
                  <pic:spPr bwMode="auto">
                    <a:xfrm>
                      <a:off x="0" y="0"/>
                      <a:ext cx="4762500" cy="3057525"/>
                    </a:xfrm>
                    <a:prstGeom prst="rect">
                      <a:avLst/>
                    </a:prstGeom>
                  </pic:spPr>
                </pic:pic>
              </a:graphicData>
            </a:graphic>
          </wp:inline>
        </w:drawing>
      </w:r>
    </w:p>
    <w:p>
      <w:pPr>
        <w:pStyle w:val="Normal"/>
        <w:rPr/>
      </w:pPr>
      <w:hyperlink r:id="rId80">
        <w:r>
          <w:rPr>
            <w:rStyle w:val="InternetLink"/>
            <w:rFonts w:cs="Verdana" w:ascii="Verdana" w:hAnsi="Verdana"/>
            <w:color w:val="000000"/>
            <w:sz w:val="20"/>
            <w:szCs w:val="20"/>
            <w:u w:val="none"/>
          </w:rPr>
          <w:t>Andreas Heinze</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este der gesprengten Gaskammern: Die Reste der von den Nazis als letzte Verzweiflungstat vor der Befreiung durch die Rote Armee im Januar 1945 gesprengten Gaskammern in Birkena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2500" cy="3438525"/>
            <wp:effectExtent l="0" t="0" r="0" b="0"/>
            <wp:docPr id="35" name="Image3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82"/>
                    </pic:cNvPr>
                    <pic:cNvPicPr>
                      <a:picLocks noChangeAspect="1" noChangeArrowheads="1"/>
                    </pic:cNvPicPr>
                  </pic:nvPicPr>
                  <pic:blipFill>
                    <a:blip r:embed="rId81"/>
                    <a:srcRect l="-6" t="-8" r="-6" b="-8"/>
                    <a:stretch>
                      <a:fillRect/>
                    </a:stretch>
                  </pic:blipFill>
                  <pic:spPr bwMode="auto">
                    <a:xfrm>
                      <a:off x="0" y="0"/>
                      <a:ext cx="4762500" cy="3438525"/>
                    </a:xfrm>
                    <a:prstGeom prst="rect">
                      <a:avLst/>
                    </a:prstGeom>
                  </pic:spPr>
                </pic:pic>
              </a:graphicData>
            </a:graphic>
          </wp:inline>
        </w:drawing>
      </w:r>
    </w:p>
    <w:p>
      <w:pPr>
        <w:pStyle w:val="Normal"/>
        <w:rPr>
          <w:rFonts w:ascii="Verdana" w:hAnsi="Verdana" w:cs="Verdana"/>
          <w:sz w:val="20"/>
          <w:szCs w:val="20"/>
        </w:rPr>
      </w:pPr>
      <w:hyperlink r:id="rId83">
        <w:r>
          <w:rPr>
            <w:rStyle w:val="InternetLink"/>
            <w:rFonts w:cs="Verdana" w:ascii="Verdana" w:hAnsi="Verdana"/>
            <w:color w:val="000000"/>
            <w:sz w:val="20"/>
            <w:szCs w:val="20"/>
            <w:u w:val="none"/>
          </w:rPr>
          <w:t>Bildarchiv Preussischer Kulturbesitz</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Z-Kinder: Rund 600 Kinder befreite die Rote Armee aus dem KZ Auschwitz. Hier zeigen sie dem Fotografen die in die Arme eintätowierten Häftlingsnummern. "Aus den Baracken kamen immer mehr hungrige und in Lumpen gehüllte, zu Skeletten abgemagerte Kinder gekrochen", erinnert sich Nikolai Politanow, der einer der ersten sowjetischen Soldaten in Auschwitz war. "Wie die Ameisen sammelten sie sich zu großen Gruppen und lärmten wie auf einem großen Schulhof. Sie warteten mit ausgestreckten Armen um Brot bittend und rufend, sie wimmerten vor Verzweiflung und wischten sich die Tränen ab." Diese Aufnahme entstand einige Tage nach der Befreiung des Lag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3238500" cy="4762500"/>
            <wp:effectExtent l="0" t="0" r="0" b="0"/>
            <wp:docPr id="36" name="Image3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5"/>
                    </pic:cNvPr>
                    <pic:cNvPicPr>
                      <a:picLocks noChangeAspect="1" noChangeArrowheads="1"/>
                    </pic:cNvPicPr>
                  </pic:nvPicPr>
                  <pic:blipFill>
                    <a:blip r:embed="rId84"/>
                    <a:srcRect l="-35" t="-24" r="-35" b="-24"/>
                    <a:stretch>
                      <a:fillRect/>
                    </a:stretch>
                  </pic:blipFill>
                  <pic:spPr bwMode="auto">
                    <a:xfrm>
                      <a:off x="0" y="0"/>
                      <a:ext cx="3238500" cy="47625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rFonts w:ascii="Verdana" w:hAnsi="Verdana" w:cs="Verdana"/>
          <w:sz w:val="20"/>
          <w:szCs w:val="20"/>
        </w:rPr>
      </w:pPr>
      <w:r>
        <w:rPr>
          <w:rFonts w:cs="Verdana" w:ascii="Verdana" w:hAnsi="Verdana"/>
          <w:sz w:val="20"/>
          <w:szCs w:val="20"/>
        </w:rPr>
        <w:t>Kriegsverbrecher Klaus Barbie : Klaus Barbie, Chef der Gestapo in Frankreich während des zweiten Weltkriegs, vor seinem Prozess. Er wurde im "Palais de Justice" wegen Verbrechen gegen die Menschlichkeit in 17 Fällen zu lebenslanger Haft verurteilt. Von 1942 bis 1944 hatte er als Leiter der Abteilung IV des Sicherheitsdienstes die Lyoner Außenstelle der Geheimen Staatspolizei (Gestapo) befehlig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2500" cy="3619500"/>
            <wp:effectExtent l="0" t="0" r="0" b="0"/>
            <wp:docPr id="37" name="Image3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87"/>
                    </pic:cNvPr>
                    <pic:cNvPicPr>
                      <a:picLocks noChangeAspect="1" noChangeArrowheads="1"/>
                    </pic:cNvPicPr>
                  </pic:nvPicPr>
                  <pic:blipFill>
                    <a:blip r:embed="rId86"/>
                    <a:srcRect l="-8" t="-10" r="-8" b="-10"/>
                    <a:stretch>
                      <a:fillRect/>
                    </a:stretch>
                  </pic:blipFill>
                  <pic:spPr bwMode="auto">
                    <a:xfrm>
                      <a:off x="0" y="0"/>
                      <a:ext cx="4762500" cy="36195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DPA </w:t>
      </w:r>
    </w:p>
    <w:p>
      <w:pPr>
        <w:pStyle w:val="Normal"/>
        <w:rPr>
          <w:rFonts w:ascii="Verdana" w:hAnsi="Verdana" w:cs="Verdana"/>
          <w:sz w:val="20"/>
          <w:szCs w:val="20"/>
        </w:rPr>
      </w:pPr>
      <w:r>
        <w:rPr>
          <w:rFonts w:cs="Verdana" w:ascii="Verdana" w:hAnsi="Verdana"/>
          <w:sz w:val="20"/>
          <w:szCs w:val="20"/>
        </w:rPr>
        <w:t>Angeklagte in Nürnberg: Kriegsverbrecher auf der Anklagebank. Die Angeklagten vor dem internationalen Militärgericht hören die Verlesung der Anklageschrift bei der Eröffnung des Nürnberger Kriegsverbrecher-Hauptprozesses am 20. November 1945 im Gerichtssaal des Justizpalastes in Nürnberg. In der zweiten Reihe sitzen (v.l.) Hermann Göring, Rudolf Hess, Joachim von Ribbentrop, Wilhelm Keitel, Alfred Rosenberg und Hans Frank. In der hinteren Reihe sind (v.l.) die Angeklagten Karl Dönitz, Erich Raeder, Baldur von Schirach, Fritz Sauckel und Alfred Jodl zu sehen. Die Verteidiger sitzen vor den Angeklagten. In der Hauptverhandlung gegen die Hauptkriegsverbrecher saßen insgesamt 24 Einzelpersonen und sechs Organisationen bei dem zehnmonatigen Prozess wegen Verbrechen gegen Frieden und Menschlichkeit auf der Anklageban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2500" cy="3381375"/>
            <wp:effectExtent l="0" t="0" r="0" b="0"/>
            <wp:docPr id="38" name="Image3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9"/>
                    </pic:cNvPr>
                    <pic:cNvPicPr>
                      <a:picLocks noChangeAspect="1" noChangeArrowheads="1"/>
                    </pic:cNvPicPr>
                  </pic:nvPicPr>
                  <pic:blipFill>
                    <a:blip r:embed="rId88"/>
                    <a:srcRect l="-24" t="-33" r="-24" b="-33"/>
                    <a:stretch>
                      <a:fillRect/>
                    </a:stretch>
                  </pic:blipFill>
                  <pic:spPr bwMode="auto">
                    <a:xfrm>
                      <a:off x="0" y="0"/>
                      <a:ext cx="4762500" cy="338137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rFonts w:ascii="Verdana" w:hAnsi="Verdana" w:cs="Verdana"/>
          <w:sz w:val="20"/>
          <w:szCs w:val="20"/>
        </w:rPr>
      </w:pPr>
      <w:r>
        <w:rPr>
          <w:rFonts w:cs="Verdana" w:ascii="Verdana" w:hAnsi="Verdana"/>
          <w:sz w:val="20"/>
          <w:szCs w:val="20"/>
        </w:rPr>
        <w:t>Die Gleise von Auschwitz: Blick auf das Eingangstor des Konzentrations- und Vernichtungslagers Auschwitz. Am 17. Januar 1945 begannen die deutschen Nationalsozialisten das Lager zu "evakurieren", am 27 Januar rückten sowjetische Truppen ein und befreiten die verbliebenen Häftlinge. Die Schätzungen der Historiker über die Anzahl der Menschen, die in Auschwitz und bei den Evakuierungsmärschen umkamen oder getötet wurden, schwanken zwischen einer und vier Millio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61230" cy="3209925"/>
            <wp:effectExtent l="0" t="0" r="0" b="0"/>
            <wp:docPr id="39" name="Image3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91"/>
                    </pic:cNvPr>
                    <pic:cNvPicPr>
                      <a:picLocks noChangeAspect="1" noChangeArrowheads="1"/>
                    </pic:cNvPicPr>
                  </pic:nvPicPr>
                  <pic:blipFill>
                    <a:blip r:embed="rId90"/>
                    <a:srcRect l="-16" t="-23" r="-16" b="-23"/>
                    <a:stretch>
                      <a:fillRect/>
                    </a:stretch>
                  </pic:blipFill>
                  <pic:spPr bwMode="auto">
                    <a:xfrm>
                      <a:off x="0" y="0"/>
                      <a:ext cx="4761230" cy="3209925"/>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t xml:space="preserve">AP/U.S. Holocaust Memorial Museum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SS-Offiziere in Solahütte: Der KZ-Arzt Dr. Josef Mengele, Rudolf Höss, (der ehemalige Kommandant von Auschwitz), Josef Kramer (der Kommandant von Birkenau) und ein Unbekannter stehen 1944 auf dem Gelände des SS-Erholungsheims Solahütte 30 Kilometer südlich von Auschwitz</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2500" cy="3248025"/>
            <wp:effectExtent l="0" t="0" r="0" b="0"/>
            <wp:docPr id="40" name="Image4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93"/>
                    </pic:cNvPr>
                    <pic:cNvPicPr>
                      <a:picLocks noChangeAspect="1" noChangeArrowheads="1"/>
                    </pic:cNvPicPr>
                  </pic:nvPicPr>
                  <pic:blipFill>
                    <a:blip r:embed="rId92"/>
                    <a:srcRect l="-24" t="-35" r="-24" b="-35"/>
                    <a:stretch>
                      <a:fillRect/>
                    </a:stretch>
                  </pic:blipFill>
                  <pic:spPr bwMode="auto">
                    <a:xfrm>
                      <a:off x="0" y="0"/>
                      <a:ext cx="4762500" cy="32480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rFonts w:ascii="Verdana" w:hAnsi="Verdana" w:cs="Verdana"/>
          <w:sz w:val="20"/>
          <w:szCs w:val="20"/>
        </w:rPr>
      </w:pPr>
      <w:r>
        <w:rPr>
          <w:rFonts w:cs="Verdana" w:ascii="Verdana" w:hAnsi="Verdana"/>
          <w:sz w:val="20"/>
          <w:szCs w:val="20"/>
        </w:rPr>
        <w:t>Beginn des Auschwitz-Prozesses: Vor dem Frankfurter Schwurgericht wurde ab Dezember 1963 gegen 22 ehemalige Angehörige des SS-Wachpersonals im Konzentrationslager Auschwitz verhandelt. Einer der Angeklagten war der Hamburger Kaufmann Robert Mulka, zeitweise stellvertretender Lagerkommandant von Auschwitz.</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3770" cy="3248660"/>
            <wp:effectExtent l="0" t="0" r="0" b="0"/>
            <wp:docPr id="41" name="Image4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95"/>
                    </pic:cNvPr>
                    <pic:cNvPicPr>
                      <a:picLocks noChangeAspect="1" noChangeArrowheads="1"/>
                    </pic:cNvPicPr>
                  </pic:nvPicPr>
                  <pic:blipFill>
                    <a:blip r:embed="rId94"/>
                    <a:srcRect l="-8" t="-12" r="-8" b="-12"/>
                    <a:stretch>
                      <a:fillRect/>
                    </a:stretch>
                  </pic:blipFill>
                  <pic:spPr bwMode="auto">
                    <a:xfrm>
                      <a:off x="0" y="0"/>
                      <a:ext cx="4763770" cy="3248660"/>
                    </a:xfrm>
                    <a:prstGeom prst="rect">
                      <a:avLst/>
                    </a:prstGeom>
                  </pic:spPr>
                </pic:pic>
              </a:graphicData>
            </a:graphic>
          </wp:inline>
        </w:drawing>
      </w:r>
      <w:r>
        <w:rPr>
          <w:rFonts w:eastAsia="Verdana" w:cs="Verdana" w:ascii="Verdana" w:hAnsi="Verdana"/>
          <w:sz w:val="20"/>
          <w:szCs w:val="20"/>
        </w:rPr>
        <w:t xml:space="preserve">  </w:t>
      </w:r>
      <w:r>
        <w:fldChar w:fldCharType="begin"/>
      </w:r>
      <w:r>
        <w:rPr>
          <w:rStyle w:val="InternetLink"/>
          <w:sz w:val="20"/>
          <w:u w:val="none"/>
          <w:szCs w:val="20"/>
          <w:rFonts w:cs="Verdana" w:ascii="Verdana" w:hAnsi="Verdana"/>
          <w:color w:val="000000"/>
        </w:rPr>
        <w:instrText xml:space="preserve"> HYPERLINK "http://einestages.spiegel.de/page/FAQ.html" \l "FAQ_D11"</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PD</w:t>
      </w:r>
      <w:r>
        <w:rPr>
          <w:rStyle w:val="InternetLink"/>
          <w:sz w:val="20"/>
          <w:u w:val="none"/>
          <w:szCs w:val="20"/>
          <w:rFonts w:cs="Verdana" w:ascii="Verdana" w:hAnsi="Verdana"/>
          <w:color w:val="000000"/>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Jürgen Stroop: Umringt von schwer bewaffneten Wehrmachtssoldaten steht der SS-Gruppenführer und Generalleutnant der Waffen-SS und Polizei Jürgen Stroop (Mitte) 1943 im brennenden Warschauer Ghetto. Der Kriegsverbrecher Stroop wurde von den Amerikanern an Polen ausgeliefert und dort zum Tode verurteil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1705610" cy="2286000"/>
            <wp:effectExtent l="0" t="0" r="0" b="0"/>
            <wp:docPr id="42" name="Image4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97"/>
                    </pic:cNvPr>
                    <pic:cNvPicPr>
                      <a:picLocks noChangeAspect="1" noChangeArrowheads="1"/>
                    </pic:cNvPicPr>
                  </pic:nvPicPr>
                  <pic:blipFill>
                    <a:blip r:embed="rId96"/>
                    <a:srcRect l="-21" t="-16" r="-21" b="-16"/>
                    <a:stretch>
                      <a:fillRect/>
                    </a:stretch>
                  </pic:blipFill>
                  <pic:spPr bwMode="auto">
                    <a:xfrm>
                      <a:off x="0" y="0"/>
                      <a:ext cx="1705610" cy="22860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rFonts w:ascii="Verdana" w:hAnsi="Verdana" w:cs="Verdana"/>
          <w:sz w:val="20"/>
          <w:szCs w:val="20"/>
        </w:rPr>
      </w:pPr>
      <w:r>
        <w:rPr>
          <w:rFonts w:cs="Verdana" w:ascii="Verdana" w:hAnsi="Verdana"/>
          <w:sz w:val="20"/>
          <w:szCs w:val="20"/>
        </w:rPr>
        <w:t>Neue Ermittlungen: John Demjanjuk am 28. Februar 2005 in Cleveland. Der ehemalige KZ-Aufseher hatte zwischenzeitlich die amerikanische Staatsbürgerschaft. Bis heute konnte er für seine Taten nicht verurteilt werden. Doch die neuesten Ermittlungen gegen Demjanjuk konzentrieren sich auf dessen Tätigkeit im Vernichtungslager Sobibór, in dem schätzungsweise 250.000 Juden aus Polen, der Slowakei, den Niederlanden und Deutschland ermordet wurden. Nun soll er an Deutschland ausgeliefert werden und hier vor Gericht komm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drawing>
          <wp:inline distT="0" distB="0" distL="0" distR="0">
            <wp:extent cx="4761230" cy="3305175"/>
            <wp:effectExtent l="0" t="0" r="0" b="0"/>
            <wp:docPr id="43" name="Image4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9"/>
                    </pic:cNvPr>
                    <pic:cNvPicPr>
                      <a:picLocks noChangeAspect="1" noChangeArrowheads="1"/>
                    </pic:cNvPicPr>
                  </pic:nvPicPr>
                  <pic:blipFill>
                    <a:blip r:embed="rId98"/>
                    <a:srcRect l="-16" t="-23" r="-16" b="-23"/>
                    <a:stretch>
                      <a:fillRect/>
                    </a:stretch>
                  </pic:blipFill>
                  <pic:spPr bwMode="auto">
                    <a:xfrm>
                      <a:off x="0" y="0"/>
                      <a:ext cx="4761230" cy="330517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AP </w:t>
      </w:r>
    </w:p>
    <w:p>
      <w:pPr>
        <w:pStyle w:val="Normal"/>
        <w:rPr/>
      </w:pPr>
      <w:r>
        <w:rPr>
          <w:rFonts w:cs="Verdana" w:ascii="Verdana" w:hAnsi="Verdana"/>
          <w:sz w:val="20"/>
          <w:szCs w:val="20"/>
        </w:rPr>
        <w:t>Befreite Kinder in Auschwitz: Diese unmittelbar nach der Befreiuung des KZ Auschwitz entstandene Aufnahme zeigt eine Gruppe von Kindern in Häftlingskleidung. Der KZ-Arzt Josef Mengele führte in Auschwitz an Kindern entsetzliche Menschenversuche durch, vor allem an Zwillingen und Rom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Huowner">
    <w:name w:val="huowner"/>
    <w:basedOn w:val="AbsatzStandardschriftart"/>
    <w:qFormat/>
    <w:rPr/>
  </w:style>
  <w:style w:type="character" w:styleId="Hudateoutput">
    <w:name w:val="hudateoutput"/>
    <w:basedOn w:val="AbsatzStandardschriftart"/>
    <w:qFormat/>
    <w:rPr/>
  </w:style>
  <w:style w:type="character" w:styleId="Preis">
    <w:name w:val="preis"/>
    <w:basedOn w:val="AbsatzStandardschriftart"/>
    <w:qFormat/>
    <w:rPr/>
  </w:style>
  <w:style w:type="character" w:styleId="Headlinerotkl">
    <w:name w:val="headline_rot_k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uintrotext">
    <w:name w:val="huintrotext"/>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spiegel.de/shop/action/productDetails/cover;jsessionid=43081D59D5649E065CDB83C61CE3F9EE.www13?artiId=7449533" TargetMode="External"/><Relationship Id="rId4" Type="http://schemas.openxmlformats.org/officeDocument/2006/relationships/hyperlink" Target="http://shop.spiegel.de/shop/action/productDetails/cover;jsessionid=43081D59D5649E065CDB83C61CE3F9EE.www13?artiId=7449533" TargetMode="External"/><Relationship Id="rId5" Type="http://schemas.openxmlformats.org/officeDocument/2006/relationships/image" Target="media/image2.jpeg"/><Relationship Id="rId6" Type="http://schemas.openxmlformats.org/officeDocument/2006/relationships/hyperlink" Target="http://einestages.spiegel.de/external/ShowTopicAlbumBackground/a3313/l1/l0/F.html#featuredEntry" TargetMode="External"/><Relationship Id="rId7" Type="http://schemas.openxmlformats.org/officeDocument/2006/relationships/hyperlink" Target="http://einestages.spiegel.de/static/profile/69/bildarchiv_preussischer_kulturbesitz.html" TargetMode="External"/><Relationship Id="rId8" Type="http://schemas.openxmlformats.org/officeDocument/2006/relationships/image" Target="media/image3.jpeg"/><Relationship Id="rId9" Type="http://schemas.openxmlformats.org/officeDocument/2006/relationships/hyperlink" Target="http://einestages.spiegel.de/external/ShowTopicAlbumBackground/a3313/l2/l0/F.html#featuredEntry" TargetMode="External"/><Relationship Id="rId10" Type="http://schemas.openxmlformats.org/officeDocument/2006/relationships/hyperlink" Target="http://einestages.spiegel.de/static/profile/69/bildarchiv_preussischer_kulturbesitz.html" TargetMode="External"/><Relationship Id="rId11" Type="http://schemas.openxmlformats.org/officeDocument/2006/relationships/image" Target="media/image4.jpeg"/><Relationship Id="rId12" Type="http://schemas.openxmlformats.org/officeDocument/2006/relationships/hyperlink" Target="http://einestages.spiegel.de/external/ShowTopicAlbumBackground/a3313/l3/l0/F.html#featuredEntry" TargetMode="External"/><Relationship Id="rId13" Type="http://schemas.openxmlformats.org/officeDocument/2006/relationships/hyperlink" Target="http://einestages.spiegel.de/static/profile/69/bildarchiv_preussischer_kulturbesitz.html" TargetMode="External"/><Relationship Id="rId14" Type="http://schemas.openxmlformats.org/officeDocument/2006/relationships/image" Target="media/image5.jpeg"/><Relationship Id="rId15" Type="http://schemas.openxmlformats.org/officeDocument/2006/relationships/hyperlink" Target="http://einestages.spiegel.de/external/ShowTopicAlbumBackground/a3313/l5/l0/F.html#featuredEntry" TargetMode="External"/><Relationship Id="rId16" Type="http://schemas.openxmlformats.org/officeDocument/2006/relationships/hyperlink" Target="http://einestages.spiegel.de/static/profile/3042/bernd_hohlen.html" TargetMode="External"/><Relationship Id="rId17" Type="http://schemas.openxmlformats.org/officeDocument/2006/relationships/image" Target="media/image6.jpeg"/><Relationship Id="rId18" Type="http://schemas.openxmlformats.org/officeDocument/2006/relationships/hyperlink" Target="http://einestages.spiegel.de/external/ShowTopicAlbumBackground/a3313/l6/l0/F.html#featuredEntry" TargetMode="External"/><Relationship Id="rId19" Type="http://schemas.openxmlformats.org/officeDocument/2006/relationships/image" Target="media/image7.jpeg"/><Relationship Id="rId20" Type="http://schemas.openxmlformats.org/officeDocument/2006/relationships/hyperlink" Target="http://einestages.spiegel.de/external/ShowTopicAlbumBackground/a3313/l7/l0/F.html#featuredEntry" TargetMode="External"/><Relationship Id="rId21" Type="http://schemas.openxmlformats.org/officeDocument/2006/relationships/image" Target="media/image8.jpeg"/><Relationship Id="rId22" Type="http://schemas.openxmlformats.org/officeDocument/2006/relationships/hyperlink" Target="http://einestages.spiegel.de/external/ShowTopicAlbumBackground/a3313/l8/l0/F.html#featuredEntry" TargetMode="External"/><Relationship Id="rId23" Type="http://schemas.openxmlformats.org/officeDocument/2006/relationships/hyperlink" Target="http://einestages.spiegel.de/static/profile/69/bildarchiv_preussischer_kulturbesitz.html" TargetMode="External"/><Relationship Id="rId24" Type="http://schemas.openxmlformats.org/officeDocument/2006/relationships/image" Target="media/image9.jpeg"/><Relationship Id="rId25" Type="http://schemas.openxmlformats.org/officeDocument/2006/relationships/hyperlink" Target="http://einestages.spiegel.de/external/ShowTopicAlbumBackground/a3313/l9/l0/F.html#featuredEntry" TargetMode="External"/><Relationship Id="rId26" Type="http://schemas.openxmlformats.org/officeDocument/2006/relationships/hyperlink" Target="http://einestages.spiegel.de/static/profile/69/bildarchiv_preussischer_kulturbesitz.html" TargetMode="External"/><Relationship Id="rId27" Type="http://schemas.openxmlformats.org/officeDocument/2006/relationships/image" Target="media/image10.jpeg"/><Relationship Id="rId28" Type="http://schemas.openxmlformats.org/officeDocument/2006/relationships/hyperlink" Target="http://einestages.spiegel.de/external/ShowTopicAlbumBackground/a3313/l0/l0/F.html#featuredEntry" TargetMode="External"/><Relationship Id="rId29" Type="http://schemas.openxmlformats.org/officeDocument/2006/relationships/hyperlink" Target="http://einestages.spiegel.de/static/profile/69/bildarchiv_preussischer_kulturbesitz.html" TargetMode="External"/><Relationship Id="rId30" Type="http://schemas.openxmlformats.org/officeDocument/2006/relationships/image" Target="media/image11.jpeg"/><Relationship Id="rId31" Type="http://schemas.openxmlformats.org/officeDocument/2006/relationships/hyperlink" Target="http://einestages.spiegel.de/external/ShowTopicAlbumBackground/a2823/l2/l0/F.html#featuredEntry" TargetMode="External"/><Relationship Id="rId32" Type="http://schemas.openxmlformats.org/officeDocument/2006/relationships/image" Target="media/image12.jpeg"/><Relationship Id="rId33" Type="http://schemas.openxmlformats.org/officeDocument/2006/relationships/hyperlink" Target="http://einestages.spiegel.de/external/ShowTopicAlbumBackground/a2823/l3/l0/F.html#featuredEntry" TargetMode="External"/><Relationship Id="rId34" Type="http://schemas.openxmlformats.org/officeDocument/2006/relationships/hyperlink" Target="http://einestages.spiegel.de/static/profile/69/bildarchiv_preussischer_kulturbesitz.html" TargetMode="External"/><Relationship Id="rId35" Type="http://schemas.openxmlformats.org/officeDocument/2006/relationships/image" Target="media/image13.jpeg"/><Relationship Id="rId36" Type="http://schemas.openxmlformats.org/officeDocument/2006/relationships/hyperlink" Target="http://einestages.spiegel.de/external/ShowTopicAlbumBackground/a2823/l5/l0/F.html#featuredEntry" TargetMode="External"/><Relationship Id="rId37" Type="http://schemas.openxmlformats.org/officeDocument/2006/relationships/image" Target="media/image14.jpeg"/><Relationship Id="rId38" Type="http://schemas.openxmlformats.org/officeDocument/2006/relationships/hyperlink" Target="http://einestages.spiegel.de/external/ShowTopicAlbumBackground/a2823/l0/l0/F.html#featuredEntry" TargetMode="External"/><Relationship Id="rId39" Type="http://schemas.openxmlformats.org/officeDocument/2006/relationships/hyperlink" Target="http://einestages.spiegel.de/static/profile/23177/sebastian_weitkamp.html" TargetMode="External"/><Relationship Id="rId40" Type="http://schemas.openxmlformats.org/officeDocument/2006/relationships/image" Target="media/image15.png"/><Relationship Id="rId41" Type="http://schemas.openxmlformats.org/officeDocument/2006/relationships/image" Target="media/image16.jpeg"/><Relationship Id="rId42" Type="http://schemas.openxmlformats.org/officeDocument/2006/relationships/hyperlink" Target="http://einestages.spiegel.de/external/ShowTopicAlbumBackground/a2261/l1/l0/F.html#featuredEntry" TargetMode="External"/><Relationship Id="rId43" Type="http://schemas.openxmlformats.org/officeDocument/2006/relationships/image" Target="media/image17.jpeg"/><Relationship Id="rId44" Type="http://schemas.openxmlformats.org/officeDocument/2006/relationships/hyperlink" Target="http://einestages.spiegel.de/external/ShowTopicAlbumBackground/a2261/l0/l0/F.html#featuredEntry" TargetMode="External"/><Relationship Id="rId45" Type="http://schemas.openxmlformats.org/officeDocument/2006/relationships/image" Target="media/image18.jpeg"/><Relationship Id="rId46" Type="http://schemas.openxmlformats.org/officeDocument/2006/relationships/hyperlink" Target="http://einestages.spiegel.de/external/ShowTopicAlbumBackground/a2261/l2/l0/F.html#featuredEntry" TargetMode="External"/><Relationship Id="rId47" Type="http://schemas.openxmlformats.org/officeDocument/2006/relationships/image" Target="media/image19.jpeg"/><Relationship Id="rId48" Type="http://schemas.openxmlformats.org/officeDocument/2006/relationships/hyperlink" Target="http://einestages.spiegel.de/external/ShowTopicAlbumBackground/a2261/l3/l0/F.html#featuredEntry" TargetMode="External"/><Relationship Id="rId49" Type="http://schemas.openxmlformats.org/officeDocument/2006/relationships/image" Target="media/image20.jpeg"/><Relationship Id="rId50" Type="http://schemas.openxmlformats.org/officeDocument/2006/relationships/hyperlink" Target="http://einestages.spiegel.de/external/ShowTopicAlbumBackground/a2261/l5/l0/F.html#featuredEntry" TargetMode="External"/><Relationship Id="rId51" Type="http://schemas.openxmlformats.org/officeDocument/2006/relationships/image" Target="media/image21.jpeg"/><Relationship Id="rId52" Type="http://schemas.openxmlformats.org/officeDocument/2006/relationships/hyperlink" Target="http://einestages.spiegel.de/external/ShowTopicAlbumBackground/a2261/l6/l0/F.html#featuredEntry" TargetMode="External"/><Relationship Id="rId53" Type="http://schemas.openxmlformats.org/officeDocument/2006/relationships/image" Target="media/image22.jpeg"/><Relationship Id="rId54" Type="http://schemas.openxmlformats.org/officeDocument/2006/relationships/hyperlink" Target="http://einestages.spiegel.de/external/ShowTopicAlbumBackground/a2261/l7/l0/F.html#featuredEntry" TargetMode="External"/><Relationship Id="rId55" Type="http://schemas.openxmlformats.org/officeDocument/2006/relationships/image" Target="media/image23.jpeg"/><Relationship Id="rId56" Type="http://schemas.openxmlformats.org/officeDocument/2006/relationships/hyperlink" Target="http://einestages.spiegel.de/external/ShowTopicAlbumBackground/a2261/l8/l0/F.html#featuredEntry" TargetMode="External"/><Relationship Id="rId57" Type="http://schemas.openxmlformats.org/officeDocument/2006/relationships/image" Target="media/image24.jpeg"/><Relationship Id="rId58" Type="http://schemas.openxmlformats.org/officeDocument/2006/relationships/hyperlink" Target="http://einestages.spiegel.de/external/ShowTopicAlbumBackground/a2261/l9/l0/F.html#featuredEntry" TargetMode="External"/><Relationship Id="rId59" Type="http://schemas.openxmlformats.org/officeDocument/2006/relationships/image" Target="media/image25.jpeg"/><Relationship Id="rId60" Type="http://schemas.openxmlformats.org/officeDocument/2006/relationships/hyperlink" Target="http://einestages.spiegel.de/external/ShowTopicAlbumBackground/a2261/l10/l0/F.html#featuredEntry" TargetMode="External"/><Relationship Id="rId61" Type="http://schemas.openxmlformats.org/officeDocument/2006/relationships/image" Target="media/image26.jpeg"/><Relationship Id="rId62" Type="http://schemas.openxmlformats.org/officeDocument/2006/relationships/hyperlink" Target="http://einestages.spiegel.de/external/ShowTopicAlbumBackground/a2261/l11/l0/F.html#featuredEntry" TargetMode="External"/><Relationship Id="rId63" Type="http://schemas.openxmlformats.org/officeDocument/2006/relationships/image" Target="media/image27.jpeg"/><Relationship Id="rId64" Type="http://schemas.openxmlformats.org/officeDocument/2006/relationships/hyperlink" Target="http://einestages.spiegel.de/external/ShowTopicAlbumBackground/a2541/l1/l0/F.html#featuredEntry" TargetMode="External"/><Relationship Id="rId65" Type="http://schemas.openxmlformats.org/officeDocument/2006/relationships/image" Target="media/image28.jpeg"/><Relationship Id="rId66" Type="http://schemas.openxmlformats.org/officeDocument/2006/relationships/hyperlink" Target="http://einestages.spiegel.de/external/ShowTopicAlbumBackground/a2541/l2/l0/F.html#featuredEntry" TargetMode="External"/><Relationship Id="rId67" Type="http://schemas.openxmlformats.org/officeDocument/2006/relationships/image" Target="media/image29.jpeg"/><Relationship Id="rId68" Type="http://schemas.openxmlformats.org/officeDocument/2006/relationships/hyperlink" Target="http://einestages.spiegel.de/external/ShowTopicAlbumBackground/a2541/l3/l0/F.html#featuredEntry" TargetMode="External"/><Relationship Id="rId69" Type="http://schemas.openxmlformats.org/officeDocument/2006/relationships/image" Target="media/image30.jpeg"/><Relationship Id="rId70" Type="http://schemas.openxmlformats.org/officeDocument/2006/relationships/hyperlink" Target="http://einestages.spiegel.de/external/ShowTopicAlbumBackground/a2541/l4/l0/F.html#featuredEntry" TargetMode="External"/><Relationship Id="rId71" Type="http://schemas.openxmlformats.org/officeDocument/2006/relationships/image" Target="media/image31.jpeg"/><Relationship Id="rId72" Type="http://schemas.openxmlformats.org/officeDocument/2006/relationships/hyperlink" Target="http://einestages.spiegel.de/external/ShowTopicAlbumBackground/a2541/l5/l0/F.html#featuredEntry" TargetMode="External"/><Relationship Id="rId73" Type="http://schemas.openxmlformats.org/officeDocument/2006/relationships/image" Target="media/image32.jpeg"/><Relationship Id="rId74" Type="http://schemas.openxmlformats.org/officeDocument/2006/relationships/hyperlink" Target="http://einestages.spiegel.de/external/ShowTopicAlbumBackground/a2541/l6/l0/F.html#featuredEntry" TargetMode="External"/><Relationship Id="rId75" Type="http://schemas.openxmlformats.org/officeDocument/2006/relationships/hyperlink" Target="http://einestages.spiegel.de/static/profile/69/bildarchiv_preussischer_kulturbesitz.html" TargetMode="External"/><Relationship Id="rId76" Type="http://schemas.openxmlformats.org/officeDocument/2006/relationships/image" Target="media/image33.jpeg"/><Relationship Id="rId77" Type="http://schemas.openxmlformats.org/officeDocument/2006/relationships/hyperlink" Target="http://einestages.spiegel.de/external/ShowTopicAlbumBackground/a2541/l7/l0/F.html#featuredEntry" TargetMode="External"/><Relationship Id="rId78" Type="http://schemas.openxmlformats.org/officeDocument/2006/relationships/image" Target="media/image34.jpeg"/><Relationship Id="rId79" Type="http://schemas.openxmlformats.org/officeDocument/2006/relationships/hyperlink" Target="http://einestages.spiegel.de/external/ShowTopicAlbumBackground/a2541/l8/l0/F.html#featuredEntry" TargetMode="External"/><Relationship Id="rId80" Type="http://schemas.openxmlformats.org/officeDocument/2006/relationships/hyperlink" Target="http://einestages.spiegel.de/static/profile/3627/andreas_heinze.html" TargetMode="External"/><Relationship Id="rId81" Type="http://schemas.openxmlformats.org/officeDocument/2006/relationships/image" Target="media/image35.jpeg"/><Relationship Id="rId82" Type="http://schemas.openxmlformats.org/officeDocument/2006/relationships/hyperlink" Target="http://einestages.spiegel.de/external/ShowTopicAlbumBackground/a2541/l9/l0/F.html#featuredEntry" TargetMode="External"/><Relationship Id="rId83" Type="http://schemas.openxmlformats.org/officeDocument/2006/relationships/hyperlink" Target="http://einestages.spiegel.de/static/profile/69/bildarchiv_preussischer_kulturbesitz.html" TargetMode="External"/><Relationship Id="rId84" Type="http://schemas.openxmlformats.org/officeDocument/2006/relationships/image" Target="media/image36.jpeg"/><Relationship Id="rId85" Type="http://schemas.openxmlformats.org/officeDocument/2006/relationships/hyperlink" Target="http://einestages.spiegel.de/external/ShowTopicAlbumBackground/a2541/l10/l0/F.html#featuredEntry" TargetMode="External"/><Relationship Id="rId86" Type="http://schemas.openxmlformats.org/officeDocument/2006/relationships/image" Target="media/image37.jpeg"/><Relationship Id="rId87" Type="http://schemas.openxmlformats.org/officeDocument/2006/relationships/hyperlink" Target="http://einestages.spiegel.de/external/ShowTopicAlbumBackground/a2541/l11/l0/F.html#featuredEntry" TargetMode="External"/><Relationship Id="rId88" Type="http://schemas.openxmlformats.org/officeDocument/2006/relationships/image" Target="media/image38.jpeg"/><Relationship Id="rId89" Type="http://schemas.openxmlformats.org/officeDocument/2006/relationships/hyperlink" Target="http://einestages.spiegel.de/external/ShowTopicAlbumBackground/a2541/l13/l0/F.html#featuredEntry" TargetMode="External"/><Relationship Id="rId90" Type="http://schemas.openxmlformats.org/officeDocument/2006/relationships/image" Target="media/image39.jpeg"/><Relationship Id="rId91" Type="http://schemas.openxmlformats.org/officeDocument/2006/relationships/hyperlink" Target="http://einestages.spiegel.de/external/ShowTopicAlbumBackground/a2541/l14/l0/F.html#featuredEntry" TargetMode="External"/><Relationship Id="rId92" Type="http://schemas.openxmlformats.org/officeDocument/2006/relationships/image" Target="media/image40.jpeg"/><Relationship Id="rId93" Type="http://schemas.openxmlformats.org/officeDocument/2006/relationships/hyperlink" Target="http://einestages.spiegel.de/external/ShowTopicAlbumBackground/a2541/l15/l0/F.html#featuredEntry" TargetMode="External"/><Relationship Id="rId94" Type="http://schemas.openxmlformats.org/officeDocument/2006/relationships/image" Target="media/image41.jpeg"/><Relationship Id="rId95" Type="http://schemas.openxmlformats.org/officeDocument/2006/relationships/hyperlink" Target="http://einestages.spiegel.de/external/ShowTopicAlbumBackground/a2541/l16/l0/F.html#featuredEntry" TargetMode="External"/><Relationship Id="rId96" Type="http://schemas.openxmlformats.org/officeDocument/2006/relationships/image" Target="media/image42.jpeg"/><Relationship Id="rId97" Type="http://schemas.openxmlformats.org/officeDocument/2006/relationships/hyperlink" Target="http://einestages.spiegel.de/external/ShowTopicAlbumBackground/a2541/l17/l0/F.html#featuredEntry" TargetMode="External"/><Relationship Id="rId98" Type="http://schemas.openxmlformats.org/officeDocument/2006/relationships/image" Target="media/image43.jpeg"/><Relationship Id="rId99" Type="http://schemas.openxmlformats.org/officeDocument/2006/relationships/hyperlink" Target="http://einestages.spiegel.de/external/ShowTopicAlbumBackground/a2541/l19/l0/F.html#featuredEntry"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24:00Z</dcterms:created>
  <dc:creator>JP</dc:creator>
  <dc:description/>
  <cp:keywords/>
  <dc:language>en-US</dc:language>
  <cp:lastModifiedBy>JP</cp:lastModifiedBy>
  <dcterms:modified xsi:type="dcterms:W3CDTF">2011-06-12T05:57:00Z</dcterms:modified>
  <cp:revision>11</cp:revision>
  <dc:subject/>
  <dc:title>"Absondern, erschießen": Erstmals sind alle Akten deutscher Kampfverbände an der Ostfront ausgewertet worden - sie beweisen, dass Hitlers Generäle dessen Mordbefehle ohne Skrupel durchführen ließen</dc:title>
</cp:coreProperties>
</file>